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rPr>
      </w:pPr>
      <w:r>
        <w:rPr>
          <w:b/>
          <w:bCs/>
          <w:sz w:val="32"/>
        </w:rPr>
        <w:t>Изложение семи периодов церкви.</w:t>
      </w:r>
    </w:p>
    <w:p>
      <w:pPr>
        <w:pStyle w:val="Normal"/>
        <w:ind w:firstLine="567"/>
        <w:jc w:val="center"/>
        <w:rPr>
          <w:b/>
          <w:b/>
          <w:bCs/>
          <w:sz w:val="32"/>
        </w:rPr>
      </w:pPr>
      <w:r>
        <w:rPr>
          <w:b/>
          <w:bCs/>
          <w:sz w:val="32"/>
        </w:rPr>
      </w:r>
    </w:p>
    <w:p>
      <w:pPr>
        <w:pStyle w:val="Normal"/>
        <w:ind w:firstLine="567"/>
        <w:jc w:val="center"/>
        <w:rPr>
          <w:sz w:val="24"/>
          <w:lang w:val="en-US"/>
        </w:rPr>
      </w:pPr>
      <w:r>
        <w:rPr>
          <w:sz w:val="24"/>
          <w:lang w:val="en-US"/>
        </w:rPr>
        <w:t>(An Exposition Of The Seven Church Ages - Chapter 4)</w:t>
      </w:r>
    </w:p>
    <w:p>
      <w:pPr>
        <w:pStyle w:val="Normal"/>
        <w:ind w:firstLine="567"/>
        <w:jc w:val="center"/>
        <w:rPr>
          <w:sz w:val="24"/>
          <w:lang w:val="en-US"/>
        </w:rPr>
      </w:pPr>
      <w:r>
        <w:rPr>
          <w:sz w:val="24"/>
          <w:lang w:val="en-US"/>
        </w:rPr>
      </w:r>
    </w:p>
    <w:p>
      <w:pPr>
        <w:pStyle w:val="Normal"/>
        <w:ind w:firstLine="567"/>
        <w:jc w:val="center"/>
        <w:rPr>
          <w:sz w:val="28"/>
        </w:rPr>
      </w:pPr>
      <w:r>
        <w:rPr>
          <w:sz w:val="28"/>
        </w:rPr>
        <w:t>4. Смирнский период церкви</w:t>
      </w:r>
    </w:p>
    <w:p>
      <w:pPr>
        <w:pStyle w:val="Normal"/>
        <w:ind w:firstLine="567"/>
        <w:jc w:val="both"/>
        <w:rPr>
          <w:sz w:val="28"/>
        </w:rPr>
      </w:pPr>
      <w:r>
        <w:rPr>
          <w:sz w:val="28"/>
        </w:rPr>
      </w:r>
    </w:p>
    <w:p>
      <w:pPr>
        <w:pStyle w:val="Normal"/>
        <w:ind w:firstLine="567"/>
        <w:jc w:val="both"/>
        <w:rPr/>
      </w:pPr>
      <w:r>
        <w:rPr/>
        <w:t>Отк. 2:8-11. "И ангелу Смирнской церкви напиши: так говорит Первый и Последний, Который был мёртв, и вот, жив:</w:t>
      </w:r>
    </w:p>
    <w:p>
      <w:pPr>
        <w:pStyle w:val="Normal"/>
        <w:ind w:firstLine="567"/>
        <w:jc w:val="both"/>
        <w:rPr/>
      </w:pPr>
      <w:r>
        <w:rPr/>
      </w:r>
    </w:p>
    <w:p>
      <w:pPr>
        <w:pStyle w:val="Normal"/>
        <w:ind w:firstLine="567"/>
        <w:jc w:val="both"/>
        <w:rPr/>
      </w:pPr>
      <w:r>
        <w:rPr/>
        <w:t>Знаю твои дела, и страдания, и бедность (впрочем, ты богат), и злословие от тех, которые говорят о себе, что они Иудеи, а они не таковы, но - собрание сатаны.</w:t>
      </w:r>
    </w:p>
    <w:p>
      <w:pPr>
        <w:pStyle w:val="Normal"/>
        <w:ind w:firstLine="567"/>
        <w:jc w:val="both"/>
        <w:rPr/>
      </w:pPr>
      <w:r>
        <w:rPr/>
      </w:r>
    </w:p>
    <w:p>
      <w:pPr>
        <w:pStyle w:val="Normal"/>
        <w:ind w:firstLine="567"/>
        <w:jc w:val="both"/>
        <w:rPr/>
      </w:pPr>
      <w:r>
        <w:rPr/>
        <w:t>Не бойся ничего, что тебе надобно претерпеть. Вот, дьявол будет бросать некоторых из вас в тюрьму, чтобы испытать вас; и десять дней будете иметь скорбь. Будь верен до смерти, и Я дам тебе венец жизни.</w:t>
      </w:r>
    </w:p>
    <w:p>
      <w:pPr>
        <w:pStyle w:val="Normal"/>
        <w:ind w:firstLine="567"/>
        <w:jc w:val="both"/>
        <w:rPr/>
      </w:pPr>
      <w:r>
        <w:rPr/>
      </w:r>
    </w:p>
    <w:p>
      <w:pPr>
        <w:pStyle w:val="Normal"/>
        <w:ind w:firstLine="567"/>
        <w:jc w:val="both"/>
        <w:rPr/>
      </w:pPr>
      <w:r>
        <w:rPr/>
        <w:t>Имеющий ухо пусть слышит, что Дух говорит церквам; побеждающий не потерпит вреда от второй смерти".</w:t>
      </w:r>
    </w:p>
    <w:p>
      <w:pPr>
        <w:pStyle w:val="Normal"/>
        <w:ind w:firstLine="567"/>
        <w:jc w:val="both"/>
        <w:rPr/>
      </w:pPr>
      <w:r>
        <w:rPr/>
      </w:r>
    </w:p>
    <w:p>
      <w:pPr>
        <w:pStyle w:val="Normal"/>
        <w:ind w:firstLine="567"/>
        <w:jc w:val="center"/>
        <w:rPr>
          <w:b/>
          <w:b/>
          <w:bCs/>
          <w:sz w:val="24"/>
        </w:rPr>
      </w:pPr>
      <w:r>
        <w:rPr>
          <w:b/>
          <w:bCs/>
          <w:sz w:val="24"/>
        </w:rPr>
        <w:t>4.1. Вступление</w:t>
      </w:r>
    </w:p>
    <w:p>
      <w:pPr>
        <w:pStyle w:val="Normal"/>
        <w:ind w:firstLine="567"/>
        <w:jc w:val="both"/>
        <w:rPr>
          <w:b/>
          <w:b/>
          <w:bCs/>
          <w:sz w:val="24"/>
        </w:rPr>
      </w:pPr>
      <w:r>
        <w:rPr>
          <w:b/>
          <w:bCs/>
          <w:sz w:val="24"/>
        </w:rPr>
      </w:r>
    </w:p>
    <w:p>
      <w:pPr>
        <w:pStyle w:val="Normal"/>
        <w:ind w:firstLine="567"/>
        <w:jc w:val="both"/>
        <w:rPr/>
      </w:pPr>
      <w:r>
        <w:rPr/>
        <w:t>Для того чтобы освежить в вашей памяти, я хочу снова показать, как мы открыли имена посланников к каждому периоду. Бог по Своему верховному благоволению позаботился о том, чтобы история новозаветной церкви не была утеряна, так же как Он позаботился о том, чтобы не была утеряна история Израиля, поместив её в Библии и подтверждая её сегодня множеством рукописных свитков, сосудами, найденными в земле, и другими предметами человеческого труда, открытиями и истолкованиями археологов. У нас действительно есть непрерывный комментарий библейской истории от первой страницы и до сего дня. Таким образом, читая историю, мы можем обнаружить, какой человек или какие люди в разных периодах были наиболее близки к изначальному Божьему образцу - Апостолу Павлу. Затем должны быть внимательно рассмотрены те, которых Бог использовал для того, чтобы вернуть Свой народ обратно к Слову Истины. Затем из всех этих должен быть один для каждого периода, который ясно и несомненно выделялся бы как стоящий в силе Слова наиболее близко к образцу. Этот и будет посланником. Периоды также найдены через изучение истории. Нужно просто читать об этих периодах так, как мы находим в Книге Откровение, и всё совершенным образом совпадает с историей, как и ДОЛЖНО ЭТО БЫТЬ. Поскольку церковные периоды были предсказаны Богом и их состояние и обстоятельства раскрыты, тогда и последующая история вынуждена развиваться так, как изложено в Библии. Это так просто, но эта простота является ключом к Слову. Ко всему тому я не был просто исследователем и историком, но я стремился к Духовному разумению, и только при окончательном одобрении Духом Божьим я выбирал этих определённых мужей. Это правда. Бог знает сердце моё.</w:t>
      </w:r>
    </w:p>
    <w:p>
      <w:pPr>
        <w:pStyle w:val="Normal"/>
        <w:ind w:firstLine="567"/>
        <w:jc w:val="both"/>
        <w:rPr/>
      </w:pPr>
      <w:r>
        <w:rPr/>
      </w:r>
    </w:p>
    <w:p>
      <w:pPr>
        <w:pStyle w:val="Normal"/>
        <w:ind w:firstLine="567"/>
        <w:jc w:val="center"/>
        <w:rPr>
          <w:b/>
          <w:b/>
          <w:bCs/>
          <w:sz w:val="24"/>
        </w:rPr>
      </w:pPr>
      <w:r>
        <w:rPr>
          <w:b/>
          <w:bCs/>
          <w:sz w:val="24"/>
        </w:rPr>
        <w:t>4.2. Посланник</w:t>
      </w:r>
    </w:p>
    <w:p>
      <w:pPr>
        <w:pStyle w:val="Normal"/>
        <w:ind w:firstLine="567"/>
        <w:jc w:val="both"/>
        <w:rPr>
          <w:b/>
          <w:b/>
          <w:bCs/>
          <w:sz w:val="24"/>
        </w:rPr>
      </w:pPr>
      <w:r>
        <w:rPr>
          <w:b/>
          <w:bCs/>
          <w:sz w:val="24"/>
        </w:rPr>
      </w:r>
    </w:p>
    <w:p>
      <w:pPr>
        <w:pStyle w:val="Normal"/>
        <w:ind w:firstLine="567"/>
        <w:jc w:val="both"/>
        <w:rPr/>
      </w:pPr>
      <w:r>
        <w:rPr/>
        <w:t>Применяя данные нам Богом правила для выбора посланника для каждого периода, мы, не колеблясь, заявляем, что на эту позицию был поставлен Господом Ириней. Он был учеником великого святого и воина веры Поликарпа. Нет сомнений, что, сидя у ног этого великого мужа, он научился христианской благодати, которая потоком устремилась из его посвящённой жизни, ибо Поликарп был воистину одним из прославленных святых всех веков, когда мы смотрим на него, стоящего во свете безупречной жизни. Вы хорошо помните, если читали об этом, что Поликарп умер мучеником. Слишком старый, чтобы убегать, и слишком искренний, он доверился человеку, чтобы тот спрятал его, и поплатился за это, он отдал себя на смерть. Но перед этим он попросил, и ему было позволено два часа помолиться за его братьев в Господе, за правителя, за его врагов и за пленивших его. Подобно великим святым всех веков и желая предпочесть Воскресение, он твердо отказывался отречься от Господа и умер со спокойной совестью. Его привели и поставили к столбу для сожжения (его не привязывали по его собственной просьбе), и зажгли костёр. Языки пламени уклонялись в стороны от его тела, не касаясь его. Тогда его насквозь пронзили мечом. Внезапно вода хлынула из его пронзённого бока, заглушая пламя. Действительно, все увидели, как из его груди вышел дух в виде белого голубя, удаляясь от него. К этому великому свидетельству надо добавить, что Иоанн Открыватель не воинствовал против системы николаитства, он сам примкнул к организации, не сознавая, что это желание общения, и то, что казалось хорошим планом способствовать делу Божьему, на самом деле было вражеской уловкой.</w:t>
      </w:r>
    </w:p>
    <w:p>
      <w:pPr>
        <w:pStyle w:val="Normal"/>
        <w:ind w:firstLine="567"/>
        <w:jc w:val="both"/>
        <w:rPr/>
      </w:pPr>
      <w:r>
        <w:rPr/>
      </w:r>
    </w:p>
    <w:p>
      <w:pPr>
        <w:pStyle w:val="Normal"/>
        <w:ind w:firstLine="567"/>
        <w:jc w:val="both"/>
        <w:rPr/>
      </w:pPr>
      <w:r>
        <w:rPr/>
        <w:t>С Иринеем было не так. Он воинствовал против организации в любой форме. Так же жизнь его служения Господу - это история ярких примеров проявления Святого Духа; Слово преподавалось с необычайной ясностью и чистотой, в согласованности с изначальными наставлениями. Его церкви во Франции были известны наличием даров Духа, святые говорили на иных языках, пророчествовали, молитвой веры поднимали мёртвых и исцеляли больных. Он видел опасность любого рода организованного братства среди пресвитеров, пасторов и т.д. Он твердо стоял за сплочённую, наполненную Духом, проявляющую дары поместную церковь. И он был в чести у Бога, ибо сила Божья проявлялась среди святых.</w:t>
      </w:r>
    </w:p>
    <w:p>
      <w:pPr>
        <w:pStyle w:val="Normal"/>
        <w:ind w:firstLine="567"/>
        <w:jc w:val="both"/>
        <w:rPr/>
      </w:pPr>
      <w:r>
        <w:rPr/>
      </w:r>
    </w:p>
    <w:p>
      <w:pPr>
        <w:pStyle w:val="Normal"/>
        <w:ind w:firstLine="567"/>
        <w:jc w:val="both"/>
        <w:rPr/>
      </w:pPr>
      <w:r>
        <w:rPr/>
        <w:t>У него было также ясное понимание в вопросе о Божестве. И поскольку он был учеником Поликарпа, который в свою очередь был учеником святого Иоанна, мы доподлинно знаем, что у него было совершенное учение, насколько это возможно, по этому предмету. В издании "Святые отцы до Никеи", в первом томе, на 412-ой странице мы можем прочесть его изложение о Божестве. "Все другие выражения также выявляют титул одного и того же самого существа, - Господь Силы, Господь, Отец всего, Бог Всемогущий, Всевышний, Творец, Создатель и подобные этому - это имена и звания не преемственности различных существ, но одного и того же самого". Он ясно указал, что это не что иное, как титулы, такие, как Шаронская Роза, Яркая и Утренняя Звезда, Прекраснейший из Тысяч и т.д. Это не кто иной, как ОДИН Бог. Его Имя - Господь Иисус Христос.</w:t>
      </w:r>
    </w:p>
    <w:p>
      <w:pPr>
        <w:pStyle w:val="Normal"/>
        <w:ind w:firstLine="567"/>
        <w:jc w:val="both"/>
        <w:rPr/>
      </w:pPr>
      <w:r>
        <w:rPr/>
      </w:r>
    </w:p>
    <w:p>
      <w:pPr>
        <w:pStyle w:val="Normal"/>
        <w:ind w:firstLine="567"/>
        <w:jc w:val="both"/>
        <w:rPr/>
      </w:pPr>
      <w:r>
        <w:rPr/>
        <w:t>Строгая приверженность Иринея Слову, его удивительное понимание Писания и присутствие в его служении силы Божьей подтверждают правильность этого выбора для того периода. К сожалению, в посланниках последующих периодов не было такого равновесия плодов, силы и руководства в Духе Святом и в Слове.</w:t>
      </w:r>
    </w:p>
    <w:p>
      <w:pPr>
        <w:pStyle w:val="Normal"/>
        <w:ind w:firstLine="567"/>
        <w:jc w:val="both"/>
        <w:rPr/>
      </w:pPr>
      <w:r>
        <w:rPr/>
      </w:r>
    </w:p>
    <w:p>
      <w:pPr>
        <w:pStyle w:val="Normal"/>
        <w:ind w:firstLine="567"/>
        <w:jc w:val="center"/>
        <w:rPr>
          <w:b/>
          <w:b/>
          <w:bCs/>
          <w:sz w:val="24"/>
        </w:rPr>
      </w:pPr>
      <w:r>
        <w:rPr>
          <w:b/>
          <w:bCs/>
          <w:sz w:val="24"/>
        </w:rPr>
        <w:t>4.3. Смирна</w:t>
      </w:r>
    </w:p>
    <w:p>
      <w:pPr>
        <w:pStyle w:val="Normal"/>
        <w:ind w:firstLine="567"/>
        <w:jc w:val="both"/>
        <w:rPr>
          <w:b/>
          <w:b/>
          <w:bCs/>
          <w:sz w:val="24"/>
        </w:rPr>
      </w:pPr>
      <w:r>
        <w:rPr>
          <w:b/>
          <w:bCs/>
          <w:sz w:val="24"/>
        </w:rPr>
      </w:r>
    </w:p>
    <w:p>
      <w:pPr>
        <w:pStyle w:val="Normal"/>
        <w:ind w:firstLine="567"/>
        <w:jc w:val="both"/>
        <w:rPr/>
      </w:pPr>
      <w:r>
        <w:rPr/>
        <w:t>Город Смирна был расположен немного севернее Ефеса, на берегу Смирнского залива. Благодаря наличию замечательного порта это был торговый центр, известный своим экспортом. Также он был знаменит школами риторики, философии, медицины, других наук и красивыми зданиями. Там жило много евреев, и они горячо противились христианству, даже больше, чем римляне. Фактически первый епископ Смирны - Поликарп был замучен евреями, написано, что евреи осквернили свой святой день (субботу), таскали дрова, чтобы сделать ему погребальный костёр.</w:t>
      </w:r>
    </w:p>
    <w:p>
      <w:pPr>
        <w:pStyle w:val="Normal"/>
        <w:ind w:firstLine="567"/>
        <w:jc w:val="both"/>
        <w:rPr/>
      </w:pPr>
      <w:r>
        <w:rPr/>
      </w:r>
    </w:p>
    <w:p>
      <w:pPr>
        <w:pStyle w:val="Normal"/>
        <w:ind w:firstLine="567"/>
        <w:jc w:val="both"/>
        <w:rPr/>
      </w:pPr>
      <w:r>
        <w:rPr/>
        <w:t>Слово "Смирна" означает "горечь", происходит от слова "мирра". Мирра употреблялась для бальзамирования мёртвых. Таким образом, в названии этого периода мы находим два значения. Это был горький, наполненный смертью период. Эти две виноградные лозы в пределах одной церкви дальше простирались порознь, с возросшим озлоблением ложной виноградной лозы по отношению к истинной. Смерть была не только семенем лжелозы, но даже в истинной лозе оказался ползучий паралич и бессилие, потому что их уже унесло от чистой, девственной истины первых лет после Пятидесятницы; и уже нет силы и духовного здоровья, и нет жизни истинного верующего, равно как нет познания и приверженности к чистому Слову Божьему, чему было множество примеров в Ветхом Завете. Организация быстро разрасталась в соответствии с увеличением духовной смертности членства, ибо руководство Святого Духа было смещено и Слово было заменено вероучениями, догмами и человеческими ритуалами.</w:t>
      </w:r>
    </w:p>
    <w:p>
      <w:pPr>
        <w:pStyle w:val="Normal"/>
        <w:ind w:firstLine="567"/>
        <w:jc w:val="both"/>
        <w:rPr/>
      </w:pPr>
      <w:r>
        <w:rPr/>
      </w:r>
    </w:p>
    <w:p>
      <w:pPr>
        <w:pStyle w:val="Normal"/>
        <w:ind w:firstLine="567"/>
        <w:jc w:val="both"/>
        <w:rPr/>
      </w:pPr>
      <w:r>
        <w:rPr/>
        <w:t>Когда Израиль вступил в беззаконный союз с миром, образовал брачное общение, наконец наступил день, когда мир одолел, и Вавилон увёл народ Божий в плен. Так вот, когда они уходили в пленение, у них было священство, храм и Слово. Но когда они вернулись оттуда, у них были раввины, богословский порядок фарисеев, синагога и Талмуд. Ко времени прихода Иисуса они так разложились, что Он назвал их детьми отца своего - дьявола, несмотря на тот факт, что по плоти они были от Авраама. В этом периоде, мы видим, происходит то же самое. Однако как "весь Израиль" - это не Израиль, но это была небольшая группа истинно Духовных израильтян, так же всегда будет небольшая группа истинных Христиан, невеста Христа, пока Он не придёт за Своими.</w:t>
      </w:r>
    </w:p>
    <w:p>
      <w:pPr>
        <w:pStyle w:val="Normal"/>
        <w:ind w:firstLine="567"/>
        <w:jc w:val="both"/>
        <w:rPr/>
      </w:pPr>
      <w:r>
        <w:rPr/>
      </w:r>
    </w:p>
    <w:p>
      <w:pPr>
        <w:pStyle w:val="Normal"/>
        <w:ind w:firstLine="567"/>
        <w:jc w:val="both"/>
        <w:rPr/>
      </w:pPr>
      <w:r>
        <w:rPr/>
        <w:t>В этом городе было два знаменитых храма. Один храм был воздвигнут для поклонения Зевсу, а другой был воздвигнут Сивилле. А между этими двумя храмами находилась самая прекрасная дорога античных времён, названная Золотой Улицей. Это показывает мне дальнейший набег язычества, который начался в первом периоде, но существовал только в Риме. Соединение этих двух храмов бога и богини - это семя Мариипоклонства, в котором Мария была названа матерью Бога и ей отдаются честь и титулы, и власть наравне с Иисусом Христом. Золотая Улица, которая соединяет их, - это картина той жадности, которая заставила этих организаторов николаитов соединить государство и церковь, потому что они знали, что это принесёт им богатство и власть. Если Ефесский Период был грядкой, где засевались семена будущего трагического Пергамского Периода, то этот Смирнский Период был и дождём, и солнцем, и удобрением, что обеспечило это мерзкое разложение, которое в дальнейшем утвердит церковь в идолопоклонстве, что есть духовный блуд, откуда она уже никогда не поднимется. Смерть произрастила на этом корне ветку, и кто вкусил от неё, тот вкусил горечь и смерть.</w:t>
      </w:r>
    </w:p>
    <w:p>
      <w:pPr>
        <w:pStyle w:val="Normal"/>
        <w:ind w:firstLine="567"/>
        <w:jc w:val="both"/>
        <w:rPr/>
      </w:pPr>
      <w:r>
        <w:rPr/>
      </w:r>
    </w:p>
    <w:p>
      <w:pPr>
        <w:pStyle w:val="Normal"/>
        <w:ind w:firstLine="567"/>
        <w:jc w:val="both"/>
        <w:rPr/>
      </w:pPr>
      <w:r>
        <w:rPr/>
        <w:t>Этот период длился от 170 до 312 г. н.э.</w:t>
      </w:r>
    </w:p>
    <w:p>
      <w:pPr>
        <w:pStyle w:val="Normal"/>
        <w:ind w:firstLine="567"/>
        <w:jc w:val="both"/>
        <w:rPr/>
      </w:pPr>
      <w:r>
        <w:rPr/>
      </w:r>
    </w:p>
    <w:p>
      <w:pPr>
        <w:pStyle w:val="Normal"/>
        <w:ind w:firstLine="567"/>
        <w:jc w:val="center"/>
        <w:rPr>
          <w:b/>
          <w:b/>
          <w:bCs/>
          <w:sz w:val="24"/>
        </w:rPr>
      </w:pPr>
      <w:r>
        <w:rPr>
          <w:b/>
          <w:bCs/>
          <w:sz w:val="24"/>
        </w:rPr>
        <w:t>4.4. Приветствие</w:t>
      </w:r>
    </w:p>
    <w:p>
      <w:pPr>
        <w:pStyle w:val="Normal"/>
        <w:ind w:firstLine="567"/>
        <w:jc w:val="both"/>
        <w:rPr>
          <w:b/>
          <w:b/>
          <w:bCs/>
          <w:sz w:val="24"/>
        </w:rPr>
      </w:pPr>
      <w:r>
        <w:rPr>
          <w:b/>
          <w:bCs/>
          <w:sz w:val="24"/>
        </w:rPr>
      </w:r>
    </w:p>
    <w:p>
      <w:pPr>
        <w:pStyle w:val="Normal"/>
        <w:ind w:firstLine="567"/>
        <w:jc w:val="both"/>
        <w:rPr/>
      </w:pPr>
      <w:r>
        <w:rPr/>
        <w:t>Отк. 2:8. "Так говорит Первый и Последний, Который был мёртв, и вот, жив".</w:t>
      </w:r>
    </w:p>
    <w:p>
      <w:pPr>
        <w:pStyle w:val="Normal"/>
        <w:ind w:firstLine="567"/>
        <w:jc w:val="both"/>
        <w:rPr/>
      </w:pPr>
      <w:r>
        <w:rPr/>
      </w:r>
    </w:p>
    <w:p>
      <w:pPr>
        <w:pStyle w:val="Normal"/>
        <w:ind w:firstLine="567"/>
        <w:jc w:val="both"/>
        <w:rPr/>
      </w:pPr>
      <w:r>
        <w:rPr/>
        <w:t>"Первый и Последний, Который был мёртв и жив". Так вот, это не слова человека. Простой человек (если бы он мог сказать из могилы) сказал бы: "Я первый и последний, который был живой, а теперь мёртвый". Первое, что происходит с человеком, - это он рождается, и последнее, что происходит с ним, - это он умирает. Итак, это говорит не человек. Это Божество. Человек (Адам) взял жизнь и обратил её в смерть. Но этот ЧЕЛОВЕК (Иисус) взял смерть и обратил её в жизнь. Адам взял невинность и обратил её в вину. А Этот взял вину и обратил её в праведность. Адам взял рай и превратил его в огромную заброшенную свалку; а Этот возвращается, чтобы обратить сокрушённую и потрясённую разрушениями землю в новый Эдем. Адам взял жизнь радостного общения с Богом и обратил её в пустыню духовной темноты, которая произрастила всяческий грех, моральный упадок, боль, страдание, заблуждения и разложение, которые ведут войну против душ человеческих. Но Этот из ужасной смерти, из упадка и вырождения, наполнившего человечество, произрастил жизнь праведности и красоты, чтобы как раньше грех господствовал ко смерти, так сейчас люди могли бы господствовать в праведности через Христа Иисуса; и хотя грех преступлений был ужасен, но теперь тем более благ дар Его к вечной жизни.</w:t>
      </w:r>
    </w:p>
    <w:p>
      <w:pPr>
        <w:pStyle w:val="Normal"/>
        <w:ind w:firstLine="567"/>
        <w:jc w:val="both"/>
        <w:rPr/>
      </w:pPr>
      <w:r>
        <w:rPr/>
      </w:r>
    </w:p>
    <w:p>
      <w:pPr>
        <w:pStyle w:val="Normal"/>
        <w:ind w:firstLine="567"/>
        <w:jc w:val="both"/>
        <w:rPr/>
      </w:pPr>
      <w:r>
        <w:rPr/>
        <w:t>Вот Он, ходит посреди тех, которых Он искупил, посреди Его церкви. А кто были те искупленные? Разве не были многие, подобные Павлу, убийцами и наёмниками? Разве не были многие подобны тому умиравшему на кресте разбойнику, грабителями и человекоубийцами? Все они - по Его благодати. Всех возвратил из смерти. Всех сделал ЖИВЫМИ во Христе Иисусе, в Господе.</w:t>
      </w:r>
    </w:p>
    <w:p>
      <w:pPr>
        <w:pStyle w:val="Normal"/>
        <w:ind w:firstLine="567"/>
        <w:jc w:val="both"/>
        <w:rPr/>
      </w:pPr>
      <w:r>
        <w:rPr/>
      </w:r>
    </w:p>
    <w:p>
      <w:pPr>
        <w:pStyle w:val="Normal"/>
        <w:ind w:firstLine="567"/>
        <w:jc w:val="both"/>
        <w:rPr/>
      </w:pPr>
      <w:r>
        <w:rPr/>
        <w:t>Интересно, обратили вы внимание, какое приветствие было к первому периоду и какое было к этому периоду. Поставим их вместе. "Так говорит Тот, Который держит семь звёзд в правой руке Своей, и ходит посреди церквей. Так говорит Первый и Последний, Который был мёртв и вот, живой". Это одна и та же личность. И Он даёт нам понять, что это Его церковь. Как семя плода находится в середине плода, так и Он, Царское Семя, находится посреди церкви. Поскольку одно лишь семя имеет в себе жизнь, так и Он - автор жизни для церкви. Его хождение означает Его неустанную заботу о ней. Он Главный Пастырь, присматривающий за Своими. Это Его право, ибо Он выкупил эту церковь Своей Собственной кровью. Эта кровь - кровь Божья. Эта церковь принадлежит Богу, Самому Богу. Он есть "Первый и Последний". Этот титул означает вечность. Он был мёртвый, и вот живой. Он уплатил эту цену, итак. Он единоличный владелец храма Божьего. Там Он правит. Там Ему поклоняются. Он негодует на всякого, возлагающего на себя Его Господство и власть. Несомненно, что Он представляет Себя каждому периоду как Божество с целью предостеречь и утешить народ. Он предостерегает лжелозу, и Он утешает истинную лозу. Это ОДИН ИСТИННЫЙ ВСЕМОГУЩИЙ БОГ. Слушайте Его и живите.</w:t>
      </w:r>
    </w:p>
    <w:p>
      <w:pPr>
        <w:pStyle w:val="Normal"/>
        <w:ind w:firstLine="567"/>
        <w:jc w:val="both"/>
        <w:rPr/>
      </w:pPr>
      <w:r>
        <w:rPr/>
      </w:r>
    </w:p>
    <w:p>
      <w:pPr>
        <w:pStyle w:val="Normal"/>
        <w:ind w:firstLine="567"/>
        <w:jc w:val="center"/>
        <w:rPr>
          <w:b/>
          <w:b/>
          <w:bCs/>
          <w:sz w:val="24"/>
        </w:rPr>
      </w:pPr>
      <w:r>
        <w:rPr>
          <w:b/>
          <w:bCs/>
          <w:sz w:val="24"/>
        </w:rPr>
        <w:t>4.5. Состояние эпохи</w:t>
      </w:r>
    </w:p>
    <w:p>
      <w:pPr>
        <w:pStyle w:val="Normal"/>
        <w:ind w:firstLine="567"/>
        <w:jc w:val="both"/>
        <w:rPr>
          <w:b/>
          <w:b/>
          <w:bCs/>
          <w:sz w:val="24"/>
        </w:rPr>
      </w:pPr>
      <w:r>
        <w:rPr>
          <w:b/>
          <w:bCs/>
          <w:sz w:val="24"/>
        </w:rPr>
      </w:r>
    </w:p>
    <w:p>
      <w:pPr>
        <w:pStyle w:val="Normal"/>
        <w:ind w:firstLine="567"/>
        <w:jc w:val="both"/>
        <w:rPr/>
      </w:pPr>
      <w:r>
        <w:rPr/>
        <w:t>Отк. 2:9. "Я знаю твои дела, и скорбь, и нищету (впрочем, ты богат), и злословие от тех, которые говорят о себе, что они Иудеи, а они не таковы, но собрание сатанинское".</w:t>
      </w:r>
    </w:p>
    <w:p>
      <w:pPr>
        <w:pStyle w:val="Normal"/>
        <w:ind w:firstLine="567"/>
        <w:jc w:val="both"/>
        <w:rPr/>
      </w:pPr>
      <w:r>
        <w:rPr/>
      </w:r>
    </w:p>
    <w:p>
      <w:pPr>
        <w:pStyle w:val="Normal"/>
        <w:ind w:firstLine="567"/>
        <w:jc w:val="both"/>
        <w:rPr/>
      </w:pPr>
      <w:r>
        <w:rPr/>
        <w:t>Совершенно очевидно, что основным в этом периоде являются скорби [беды, страдания.-Пер.] Если скорби были и в первом периоде, то здесь уже предсказано усиление скорбей на протяжении всего второго периода. Нет сомнения, что следующие слова Павла обращены к массам христиан каждого периода по всему миру. Евр. 10:32-38: "Вспомните прежние дни ваши, когда вы, быв просвещены, выдержали великий подвиг страданий, то сами среди поношений и скорбей служа зрелищем для других, то сочувствуя другим, находившимся в таком же состоянии; Ибо вы и моим узам сострадали, и расхищение имения вашего приняли с радостью, зная, что есть у вас на небесах имущество лучшее и непреходящее. Итак не оставляйте упования вашего, которому предстоит великое воздаяние. Терпение нужно вам, чтобы, исполнив волю Божию, получить обещанное. Ибо ещё немного, очень немного, и Грядущий придёт и не замедлит. Праведный верою жив будет, а если кто поколеблется, не благоволит к тому душа моя".</w:t>
      </w:r>
    </w:p>
    <w:p>
      <w:pPr>
        <w:pStyle w:val="Normal"/>
        <w:ind w:firstLine="567"/>
        <w:jc w:val="both"/>
        <w:rPr/>
      </w:pPr>
      <w:r>
        <w:rPr/>
      </w:r>
    </w:p>
    <w:p>
      <w:pPr>
        <w:pStyle w:val="Normal"/>
        <w:ind w:firstLine="567"/>
        <w:jc w:val="both"/>
        <w:rPr/>
      </w:pPr>
      <w:r>
        <w:rPr/>
        <w:t>Простое общение добродушных людей с настоящим верующим могло стоить им смерти в ответ на их доброту.</w:t>
      </w:r>
    </w:p>
    <w:p>
      <w:pPr>
        <w:pStyle w:val="Normal"/>
        <w:ind w:firstLine="567"/>
        <w:jc w:val="both"/>
        <w:rPr/>
      </w:pPr>
      <w:r>
        <w:rPr/>
      </w:r>
    </w:p>
    <w:p>
      <w:pPr>
        <w:pStyle w:val="Normal"/>
        <w:ind w:firstLine="567"/>
        <w:jc w:val="both"/>
        <w:rPr/>
      </w:pPr>
      <w:r>
        <w:rPr/>
        <w:t>Господь Бог Всемогущий говорит: "Я ЗНАЮ". Он там, ходящий посреди Своего народа. Он там, Пастырь и Начальник стада Своего. Сдерживает ли Он преследования? Удерживает ли Он скорби? Нет, Он этого не делает. Он просто говорит: "Я ЗНАЮ скорбь твою - Я не глух к страданиям твоим". Это камень преткновения для многих людей. Подобно как с Израилем, они удивлялись, действительно ли Бог любит их. Как Бог может быть справедливым и любящим, когда Он стоит рядом и наблюдает страдания Своего народа? Об этом они вопрошали в Мал. 1:1-3: "Пророческое Слово Господа к Израилю чрез Малахию. Я возлюбил вас, говорит Господь. А вы говорите: "В чём явил Ты любовь к нам?" - Не брат ли Исав Иакову? - говорит Господь; и однако же Я возлюбил Иакова, а Исава возненавидел и предал горы его опустошению и владения его - шакалам пустыни". Видите, они не могли разгадать любви Божьей. Они думали, что любовь означает отсутствие страданий. Они думали, что любовь означает родительский уход за младенцем. Но Бог сказал, что Его любовь "избирающая". Доказательство Его любви - это ИЗБРАНИЕ; - неважно, что случалось. Его любовь была верно доказана избранием их ко спасению (потому что Бог избрал вас ко спасению через освящение Духом и истинную веру). Он может посвятить вас смерти, как Он сделал с Павлом. Он может посвятить вас страданиям, как Он сделал с Иовом. Это Его привилегия. Он Государь. Но всё это с определённой целью. Если бы у Него не было цели, тогда Он был бы автором расстройства, а не мира. Цель Его в том, чтобы мы после того, как немного пострадаем, могли бы стать совершенными, утверждёнными, укреплёнными и устойчивыми. Как Иов сказал: "Он даёт силы нам". (Иов 23:66). Вы видите. Он Сам претерпел. Он научился через страдания послушанию. Он действительно усовершенствовался через то, что Он претерпел. Евр. 5:8-9: "Хотя Он и Сын, однако страданиями научился послушанию; и став совершенным, Он стал Автором вечного спасения для всех послушных Ему". Ясно говоря, сам характер Иисуса стал совершенным через страдания. И, согласно написанному Павлом, Он оставил Своей церкви меру страданий, чтобы и они также, верою своею в Бога, страдая ради Него, могли прийти к совершенству. Почему Он желал этого? Иакова 1:2-4: "С великой радостью принимайте, братия мои, когда впадаете в различные искушения, зная, что испытания вашей веры производит терпение; терпение же должно иметь совершенное действие, чтобы вы были совершенны во всей полноте, без всякого недостатка".</w:t>
      </w:r>
    </w:p>
    <w:p>
      <w:pPr>
        <w:pStyle w:val="Normal"/>
        <w:ind w:firstLine="567"/>
        <w:jc w:val="both"/>
        <w:rPr/>
      </w:pPr>
      <w:r>
        <w:rPr/>
      </w:r>
    </w:p>
    <w:p>
      <w:pPr>
        <w:pStyle w:val="Normal"/>
        <w:ind w:firstLine="567"/>
        <w:jc w:val="both"/>
        <w:rPr/>
      </w:pPr>
      <w:r>
        <w:rPr/>
        <w:t>Почему Он стоит рядом? Ответ находим в Послании к Римлянам 8:17-18: "А если дети, тогда и наследники, наследники Божии, сонаследники со Христом; если только с Ним страдаем, чтобы вместе и прославиться. Ибо думаю, что нынешние временные страдания ничего не стоят в сравнении с тою славою, которая откроется в нас". Если с Ним не страдаем, то не сможем и царствовать с Ним. Вы должны страдать, чтобы царствовать. Потому что без страданий характер просто не вырабатывается. Характер - это ПОБЕДА, а не дар. Бесхарактерный человек не может царствовать, потому что сила вне характера - сатанинская. Но сила с характером годна для правления. А поскольку Он желает поделиться с нами даже Своим престолом на том же основании, что Он победил и воссел на троне Отца Своего, тогда и мы должны побеждать, чтобы воссесть с Ним. И незначительные временные страдания, через которые мы проходим сейчас, недостойны сравнения с той потрясающей славой, которая откроется в нас, когда Он придёт. О, какое сокровище ожидает тех, кто согласен войти в царствие Его через многие скорби.</w:t>
      </w:r>
    </w:p>
    <w:p>
      <w:pPr>
        <w:pStyle w:val="Normal"/>
        <w:ind w:firstLine="567"/>
        <w:jc w:val="both"/>
        <w:rPr/>
      </w:pPr>
      <w:r>
        <w:rPr/>
      </w:r>
    </w:p>
    <w:p>
      <w:pPr>
        <w:pStyle w:val="Normal"/>
        <w:ind w:firstLine="567"/>
        <w:jc w:val="both"/>
        <w:rPr/>
      </w:pPr>
      <w:r>
        <w:rPr/>
        <w:t>"Огненного испытания не чуждайтесь, как чего-то странного". Вот что сказал Пётр. Разве это странно, что Бог желает, чтобы в нас развивался христианский характер, что приходит через страдания? Нет, господа. У всех нас бывают испытания. Нас испытывают и наказывают как сыновей. Все проходят через это. Церковь, которая не страдает, и не испытана, не получив этого - не Божья. Евр. 12:6: "Ибо кого Господь любит, того Он наказывает; бьёт же всякого сына, которого Он принимает. Если же остаётесь без наказания, которое всем обще, тогда вы - внебрачные дети, а не сыны".</w:t>
      </w:r>
    </w:p>
    <w:p>
      <w:pPr>
        <w:pStyle w:val="Normal"/>
        <w:ind w:firstLine="567"/>
        <w:jc w:val="both"/>
        <w:rPr/>
      </w:pPr>
      <w:r>
        <w:rPr/>
      </w:r>
    </w:p>
    <w:p>
      <w:pPr>
        <w:pStyle w:val="Normal"/>
        <w:ind w:firstLine="567"/>
        <w:jc w:val="both"/>
        <w:rPr/>
      </w:pPr>
      <w:r>
        <w:rPr/>
        <w:t>Так вот, эти особенные условия Смирны должны быть приложены к каждой эпохе. От этого несвободен никакой период. От этого несвободен никакой истинно верующий. Это от Бога. В этом воля Божья. Это необходимо. Мы нуждаемся в том, чтобы Господь учил нас этой истине, что мы должны страдать, и в этом быть похожи на Христа. "Любовь долго терпит, она милосердна". Матфея 5:11-12: "Благословенны вы, когда будут поносить вас и гнать и всячески ложно злословить за Меня. Радуйтесь и веселитесь, ибо велика ваша награда на небесах: ибо так гнали они пророков, бывших прежде вас".</w:t>
      </w:r>
    </w:p>
    <w:p>
      <w:pPr>
        <w:pStyle w:val="Normal"/>
        <w:ind w:firstLine="567"/>
        <w:jc w:val="both"/>
        <w:rPr/>
      </w:pPr>
      <w:r>
        <w:rPr/>
      </w:r>
    </w:p>
    <w:p>
      <w:pPr>
        <w:pStyle w:val="Normal"/>
        <w:ind w:firstLine="567"/>
        <w:jc w:val="both"/>
        <w:rPr/>
      </w:pPr>
      <w:r>
        <w:rPr/>
        <w:t>Облачное небо и жизненный шторм - это не знак Божьего неодобрения. Так же как яркое небо и тихие воды не являются знаком Его любви и одобрения. Его одобрение любого из нас только В ЕГО ВОЗЛЮБЛЕННОМ. Прежде основания мира Он имел к нам избирающую любовь. Он любит нас? О, да! Но откуда мы знаем? Мы знаем это, потому что Он ТАК СКАЗАЛ и продемонстрировал любовь Свою, ибо Он притянул нас к Себе и дал нам Духа Своего, помещая нас на позицию сыновей. А как я докажу свою любовь к Нему? Веруя в то, что Он сказал, и радуясь в испытаниях, которые Он допускает мудростью Своею.</w:t>
      </w:r>
    </w:p>
    <w:p>
      <w:pPr>
        <w:pStyle w:val="Normal"/>
        <w:ind w:firstLine="567"/>
        <w:jc w:val="both"/>
        <w:rPr/>
      </w:pPr>
      <w:r>
        <w:rPr/>
      </w:r>
    </w:p>
    <w:p>
      <w:pPr>
        <w:pStyle w:val="Normal"/>
        <w:ind w:firstLine="567"/>
        <w:jc w:val="both"/>
        <w:rPr/>
      </w:pPr>
      <w:r>
        <w:rPr/>
        <w:t>"Знаю бедность твою (но ты богат)". Вот опять. Взгляните на Него, ходящего среди Церкви Своей. Как отец, Он смотрит на семейство Своё. Он Глава Своих домочадцев. Он попечитель. Он защитник. И Он видит их бедность. О, как спотыкаются на этом ненаставленные верующие. Как Бог может терпеть, видя, в какой нужде пребывают Его дети, и не прекратить всё это? Почему не наклонится и не высыпит на них всё материальное Своей щедрой рукой?</w:t>
      </w:r>
    </w:p>
    <w:p>
      <w:pPr>
        <w:pStyle w:val="Normal"/>
        <w:ind w:firstLine="567"/>
        <w:jc w:val="both"/>
        <w:rPr/>
      </w:pPr>
      <w:r>
        <w:rPr/>
      </w:r>
    </w:p>
    <w:p>
      <w:pPr>
        <w:pStyle w:val="Normal"/>
        <w:ind w:firstLine="567"/>
        <w:jc w:val="both"/>
        <w:rPr/>
      </w:pPr>
      <w:r>
        <w:rPr/>
        <w:t>И здесь опять вам придётся поверить в любовь и доброту и мудрость Божью. И это также необходимо. Вспомните, как Он наставлял: "Не заботьтесь о завтрашнем дне, что вам есть или во что вам одеться. Ваш Отец знает, в чём вы нуждаетесь. Он, Который одевает лилии и питает воробьев, тем более сделает для вас. Физические вещи в вашей жизни не являются такими необходимыми для истинного основания, жизнь человека состоит не в вещах, которыми он обладает. Но прежде ищите царствия Божия и праведности Его, а всё необходимое материальное приложится". У народа Божьего не материальный разум. У них разум Христов. Они не ищут сокровищ, которые внизу; они ищут вышнего. Это действительно правда, большинство христиан НЕ богатые. Скорее, они среди бедных. Это было во дни Иисуса. Это было правдой во дни Павла и должно быть правдой сегодня. О, но сегодня это не такая уж правда, ибо Лаодикийский Период необозримо богат, критерием духовности здесь часто является обилие земных благ. О, как церковь богата вещами. Но как она бедна Духом. "Благословенны нищие, ибо ваше есть царствие Божие. Царствие Божие НЕ пища и питие". Оно не материальное. Оно ВНУТРИ нас. Богатый - это богатый в Боге, а не в земных вещах.</w:t>
      </w:r>
    </w:p>
    <w:p>
      <w:pPr>
        <w:pStyle w:val="Normal"/>
        <w:ind w:firstLine="567"/>
        <w:jc w:val="both"/>
        <w:rPr/>
      </w:pPr>
      <w:r>
        <w:rPr/>
      </w:r>
    </w:p>
    <w:p>
      <w:pPr>
        <w:pStyle w:val="Normal"/>
        <w:ind w:firstLine="567"/>
        <w:jc w:val="both"/>
        <w:rPr/>
      </w:pPr>
      <w:r>
        <w:rPr/>
        <w:t>"О! - восклицает Дух, - вижу бедность твою, вижу нужду твою. Ты много не имеешь, чтобы похвалиться. То, что имел ты, было отнято у тебя. Ты с радостью отдал состояние твоё ради вечного. Над тобой смеются. Тебя презирают. У тебя нет материальных запасов, чтобы прибегнуть к ним в нужде. Но несмотря на всё это, вы богаты. Надежда ваша на Него, Который есть щит ваш и величайшее вознаграждение. Царствие ваше ещё придёт. Но оно придёт. И оно будет длиться вечно. Да, Я знаю о вашем несчастье и горе. Я знаю, как это трудно. Но Я вспомяну всё это, когда я вернусь забрать Своих, и тогда Я вознагражу вас".</w:t>
      </w:r>
    </w:p>
    <w:p>
      <w:pPr>
        <w:pStyle w:val="Normal"/>
        <w:ind w:firstLine="567"/>
        <w:jc w:val="both"/>
        <w:rPr/>
      </w:pPr>
      <w:r>
        <w:rPr/>
      </w:r>
    </w:p>
    <w:p>
      <w:pPr>
        <w:pStyle w:val="Normal"/>
        <w:ind w:firstLine="567"/>
        <w:jc w:val="both"/>
        <w:rPr/>
      </w:pPr>
      <w:r>
        <w:rPr/>
        <w:t>Ничего против богатых людей, потому что Бог может спасти и богатого человека. Некоторые из детей Божьих богатые. Но деньги могут оказаться такой ловушкой, и не только для тех, кто их имеет, но и для тех, кто не имеет. Ещё тогда, в первом веке, Иаков возмущался теми, кто придавал значение богатым людям: "Взирая на лица, вы не имеете веры в нашего Господа Иисуса Христа". Бедные люди старались льстить богатым, чтобы получить помощь, вместо того, чтобы доверять Богу. "Не делайте этого, - говорит Иаков. - Не делайте этого. Деньги это не всё. Деньги это не ответ". И сегодня это также не ответ. Мы более богаты, чем когда-либо были, однако Духовно далеко не завершены. Бог действует не с помощью денег. Он действует Духом Своим. И это движение Духа приходит только в жизнь, посвящённую Слову.</w:t>
      </w:r>
    </w:p>
    <w:p>
      <w:pPr>
        <w:pStyle w:val="Normal"/>
        <w:ind w:firstLine="567"/>
        <w:jc w:val="both"/>
        <w:rPr/>
      </w:pPr>
      <w:r>
        <w:rPr/>
      </w:r>
    </w:p>
    <w:p>
      <w:pPr>
        <w:pStyle w:val="Normal"/>
        <w:ind w:firstLine="567"/>
        <w:jc w:val="center"/>
        <w:rPr>
          <w:b/>
          <w:b/>
          <w:bCs/>
          <w:sz w:val="24"/>
        </w:rPr>
      </w:pPr>
      <w:r>
        <w:rPr>
          <w:b/>
          <w:bCs/>
          <w:sz w:val="24"/>
        </w:rPr>
        <w:t>4.6. Собрание Сатаны</w:t>
      </w:r>
    </w:p>
    <w:p>
      <w:pPr>
        <w:pStyle w:val="Normal"/>
        <w:ind w:firstLine="567"/>
        <w:jc w:val="both"/>
        <w:rPr>
          <w:b/>
          <w:b/>
          <w:bCs/>
          <w:sz w:val="24"/>
        </w:rPr>
      </w:pPr>
      <w:r>
        <w:rPr>
          <w:b/>
          <w:bCs/>
          <w:sz w:val="24"/>
        </w:rPr>
      </w:r>
    </w:p>
    <w:p>
      <w:pPr>
        <w:pStyle w:val="Normal"/>
        <w:ind w:firstLine="567"/>
        <w:jc w:val="both"/>
        <w:rPr/>
      </w:pPr>
      <w:r>
        <w:rPr/>
        <w:t>Отк. 2:9б. "Я знаю злословие от тех, которые говорят о себе, что они Иудеи, а они не таковы, но - собрание сатаны".</w:t>
      </w:r>
    </w:p>
    <w:p>
      <w:pPr>
        <w:pStyle w:val="Normal"/>
        <w:ind w:firstLine="567"/>
        <w:jc w:val="both"/>
        <w:rPr/>
      </w:pPr>
      <w:r>
        <w:rPr/>
      </w:r>
    </w:p>
    <w:p>
      <w:pPr>
        <w:pStyle w:val="Normal"/>
        <w:ind w:firstLine="567"/>
        <w:jc w:val="both"/>
        <w:rPr/>
      </w:pPr>
      <w:r>
        <w:rPr/>
        <w:t>В этом стихе заложена весьма значительная мысль, не только потому, что он особенный по своему содержанию, но также потому, что поистине через тысячу лет это воистину повторилось.</w:t>
      </w:r>
    </w:p>
    <w:p>
      <w:pPr>
        <w:pStyle w:val="Normal"/>
        <w:ind w:firstLine="567"/>
        <w:jc w:val="both"/>
        <w:rPr/>
      </w:pPr>
      <w:r>
        <w:rPr/>
      </w:r>
    </w:p>
    <w:p>
      <w:pPr>
        <w:pStyle w:val="Normal"/>
        <w:ind w:firstLine="567"/>
        <w:jc w:val="both"/>
        <w:rPr/>
      </w:pPr>
      <w:r>
        <w:rPr/>
        <w:t>Отк. 2:9: "Я знаю твои дела, и страдания, и бедность (впрочем, ты богат), и злословие от тех, которые говорят о себе, что они Иудеи, а они не таковы, но собрание сатаны". Начнём с того, что слово "Иудеи" не подразумевает религию еврейского народа. Оно относится только к народу Иуды и имеет такое же точное значение, как если бы я сказал, что я родился ирландцем. Эти люди заявляли, что они настоящие евреи, евреи по рождению. Но они лгали. Они не были евреями ни по рождению, ни по религии.</w:t>
      </w:r>
    </w:p>
    <w:p>
      <w:pPr>
        <w:pStyle w:val="Normal"/>
        <w:ind w:firstLine="567"/>
        <w:jc w:val="both"/>
        <w:rPr/>
      </w:pPr>
      <w:r>
        <w:rPr/>
      </w:r>
    </w:p>
    <w:p>
      <w:pPr>
        <w:pStyle w:val="Normal"/>
        <w:ind w:firstLine="567"/>
        <w:jc w:val="both"/>
        <w:rPr/>
      </w:pPr>
      <w:r>
        <w:rPr/>
        <w:t>Если всё это правда, то кто же они были? Они были те обманутые люди, которые уже являлись частью церкви. Они принадлежали к ложной лозе.</w:t>
      </w:r>
    </w:p>
    <w:p>
      <w:pPr>
        <w:pStyle w:val="Normal"/>
        <w:ind w:firstLine="567"/>
        <w:jc w:val="both"/>
        <w:rPr/>
      </w:pPr>
      <w:r>
        <w:rPr/>
      </w:r>
    </w:p>
    <w:p>
      <w:pPr>
        <w:pStyle w:val="Normal"/>
        <w:ind w:firstLine="567"/>
        <w:jc w:val="both"/>
        <w:rPr/>
      </w:pPr>
      <w:r>
        <w:rPr/>
        <w:t>Они принадлежали не к истинной церкви, но к ложной церкви, потому что Бог сказал: "Они - синагога сатаны". [В синод.пер. "сборище" - Пер.] Так вот, слово "синагога" - это не то же самое слово, которое мы используем для названия церкви. В Библии слово "церковь" означает "вызванные", или же "собранные, призванные". Псалмопевец так сказал об этом избранном народе: "Благословен человек, которого ТЫ ИЗБРАЛ и ПРИБЛИЗИЛ к Себе, чтобы он жил во дворах Твоих". Псалом 64:5. Но значение слова "синагога" - это "собрание" или "собираться". Это может быть или хорошим, или плохим, но в данном случае значение слова - в плохом смысле, потому что эти собираются не от Бога, но сами по себе. Пророк Исаия о них говорил: "Вот, они точно будут собираться, но НЕ МНОЮ: кто бы ни собирался против тебя, падёт из-за тебя". Исаия 54:15. И поскольку эти точно были против истинной лозы, наступит день, и Бог уничтожит их.</w:t>
      </w:r>
    </w:p>
    <w:p>
      <w:pPr>
        <w:pStyle w:val="Normal"/>
        <w:ind w:firstLine="567"/>
        <w:jc w:val="both"/>
        <w:rPr/>
      </w:pPr>
      <w:r>
        <w:rPr/>
      </w:r>
    </w:p>
    <w:p>
      <w:pPr>
        <w:pStyle w:val="Normal"/>
        <w:ind w:firstLine="567"/>
        <w:jc w:val="both"/>
        <w:rPr/>
      </w:pPr>
      <w:r>
        <w:rPr/>
        <w:t>Но почему в рамках одной церкви примешались эти люди, называющие себя Иудеями? Причина в следующем: поскольку они лжецы, то могли заявлять что угодно. Они могли говорить что им угодно, как будто это действительно было так, и потом придерживаться этого. В данном случае они могли бы лгать с довольно сильным убеждением. Разве это было не так, что ранняя церковь почти, если не полностью, состояла из евреев, причисляя их к оригинальным членам Его тела? Двенадцать апостолов были иудеи, и последующие апостолы были также или иудеи, или прозелиты. Таким образом, эти люди клялись, что они иудеи, чтобы получить преимущество, претендуя на оригинальность. Лгут, не обращая внимания ни на факты, ни на историю и прилепляются к этому. Просто говорят и говорят, и уже вскоре люди это принимают.</w:t>
      </w:r>
    </w:p>
    <w:p>
      <w:pPr>
        <w:pStyle w:val="Normal"/>
        <w:ind w:firstLine="567"/>
        <w:jc w:val="both"/>
        <w:rPr/>
      </w:pPr>
      <w:r>
        <w:rPr/>
      </w:r>
    </w:p>
    <w:p>
      <w:pPr>
        <w:pStyle w:val="Normal"/>
        <w:ind w:firstLine="567"/>
        <w:jc w:val="both"/>
        <w:rPr/>
      </w:pPr>
      <w:r>
        <w:rPr/>
        <w:t>Вы поняли здесь что-нибудь? Разве это не тот же самый дух в сегодняшней церкви? Разве они не заявляют, что они оригинальная и истинная церковь и что спасение только у них? Разве они не заявляют, что у них ключи от царствия, которые они получили от Петра? Разве они не заявляют, что Пётр был их первым папой и проживал в Риме, когда это АБСОЛЮТНО НЕ ПОДТВЕРЖДАЕТСЯ ИСТОРИЕЙ? И даже самые образованные и известные приверженцы этой церкви верят её лжи. Сатанинская синагога! И если сатана - отец её, а он отец лжи, тогда ничего странного, что те, которые в его синагоге, также лжецы.</w:t>
      </w:r>
    </w:p>
    <w:p>
      <w:pPr>
        <w:pStyle w:val="Normal"/>
        <w:ind w:firstLine="567"/>
        <w:jc w:val="both"/>
        <w:rPr/>
      </w:pPr>
      <w:r>
        <w:rPr/>
      </w:r>
    </w:p>
    <w:p>
      <w:pPr>
        <w:pStyle w:val="Normal"/>
        <w:ind w:firstLine="567"/>
        <w:jc w:val="both"/>
        <w:rPr/>
      </w:pPr>
      <w:r>
        <w:rPr/>
        <w:t>Рассмотрим мысль о богохульстве, о злословии. Эти, которые из синагоги сатанинской, в данном случае не злословили о Боге (хотя это ясно без слов), но они злословили об истинной церкви. Конечно. Как Каин погнал и убил Авеля, потому что он (Каин) был от нечестивого, и как мёртвые формальные последователи Иудаизма (Иисус сказал, что они были от отца их, дьявола) попытались в первые годы первого периода уничтожить Христиан, так и здесь, во втором периоде, та же самая группа (ложная лоза) ещё отчаяннее пытается уничтожить истинно верующих. Этот дух антихриста возрастает.</w:t>
      </w:r>
    </w:p>
    <w:p>
      <w:pPr>
        <w:pStyle w:val="Normal"/>
        <w:ind w:firstLine="567"/>
        <w:jc w:val="both"/>
        <w:rPr/>
      </w:pPr>
      <w:r>
        <w:rPr/>
      </w:r>
    </w:p>
    <w:p>
      <w:pPr>
        <w:pStyle w:val="Normal"/>
        <w:ind w:firstLine="567"/>
        <w:jc w:val="both"/>
        <w:rPr/>
      </w:pPr>
      <w:r>
        <w:rPr/>
        <w:t>Эта группа, которая так медленно и осторожно проникала в церковь своими ДЕЛАМИ (Николаитство), уже больше не боится, что она будет вскрыта, но открыто организовалась в группу своего собственного собрания и восстаёт против истинной церкви с нескрываемой враждебностью.</w:t>
      </w:r>
    </w:p>
    <w:p>
      <w:pPr>
        <w:pStyle w:val="Normal"/>
        <w:ind w:firstLine="567"/>
        <w:jc w:val="both"/>
        <w:rPr/>
      </w:pPr>
      <w:r>
        <w:rPr/>
      </w:r>
    </w:p>
    <w:p>
      <w:pPr>
        <w:pStyle w:val="Normal"/>
        <w:ind w:firstLine="567"/>
        <w:jc w:val="both"/>
        <w:rPr/>
      </w:pPr>
      <w:r>
        <w:rPr/>
        <w:t>Так вот, когда я говорю, что это была организованная антихристова церковь, то я предлагаю вам истину, подтверждённую исторически. Первая церковь, основанная в Риме (мы проследим её историю в Пергамском Периоде), уже превратила истину Божью в ложь через представление языческой религии под христианской вывеской и с христианским значением. Ко второму периоду она стала настолько языческой (хотя претендовала на звание истинной церкви), что Поликарп в преклонном возрасте прошёл около 1500 миль, чтобы умолять их вернуться назад к истине. Они этого не сделали. У них была прочная иерархия и прочная организация, и полное отпадение от Слова. Тогда это была синагога сатанинская, полная злословия, богохульства, в которой уже были семена учения Николаитов, и которая вскоре должна была стать оплотом или силой сатанинской религии. Это совершенно верно, ибо Отк. 2:9б НЕ говорит, что эти люди ИЗ сатанинской синагоги, но говорит, что они - ЭТО СИНАГОГА САТАНИНСКАЯ.</w:t>
      </w:r>
    </w:p>
    <w:p>
      <w:pPr>
        <w:pStyle w:val="Normal"/>
        <w:ind w:firstLine="567"/>
        <w:jc w:val="both"/>
        <w:rPr/>
      </w:pPr>
      <w:r>
        <w:rPr/>
      </w:r>
    </w:p>
    <w:p>
      <w:pPr>
        <w:pStyle w:val="Normal"/>
        <w:ind w:firstLine="567"/>
        <w:jc w:val="both"/>
        <w:rPr/>
      </w:pPr>
      <w:r>
        <w:rPr/>
        <w:t>Этот антихристов дух не новый. Это не что-то такое, появившееся в церковных периодах. Он был здесь очень давно. Чтобы яснее понять, как он действует, как он идёт против Бога и как вступает во владение в церкви, посмотрим на это в Ветхом Завете. Давайте рассмотрим, как этот дух проявлялся в Израиле, когда они вышли из Египта, чтобы стать церковью в пустыне.</w:t>
      </w:r>
    </w:p>
    <w:p>
      <w:pPr>
        <w:pStyle w:val="Normal"/>
        <w:ind w:firstLine="567"/>
        <w:jc w:val="both"/>
        <w:rPr/>
      </w:pPr>
      <w:r>
        <w:rPr/>
      </w:r>
    </w:p>
    <w:p>
      <w:pPr>
        <w:pStyle w:val="Normal"/>
        <w:ind w:firstLine="567"/>
        <w:jc w:val="both"/>
        <w:rPr/>
      </w:pPr>
      <w:r>
        <w:rPr/>
        <w:t>Точно как ранняя церковь, когда она стартовала под водительством чистого служения Святого Духа со знамениями, чудесами и проявлениями, такими, как пророчество, языки и истолкование, мудрость, знание и исцеления, так же и во дни Израиля, когда они покинули Египет, они были под руководством Духа Божьего, проявлявшегося в дарах. Бог был лидером этого народа. Действительно, Он был их Царём. Он был Отец-Царь. Он заботился об Израиле, как отец заботится о своём семействе. Он питал их, вёл их сражения, убирал препятствия и трудности и разрешал их проблемы. Он просто занимался ими. Они были единственным народом, для которого Он был верным Богом. Но они начали осматриваться вокруг и увидели, как филистимлянами и другими народами правят цари. Это увлекло их взор, и они решили очеловечить своё руководство, и так они захотели царя. Так вот, Бог собирался очеловечить Своё руководство в Личности Господа Иисуса Христа, но они забежали вперёд Него. Сатана знал план Божий, поэтому он вложил в сердца народа желание забежать вперёд Бога (вперёд Слова).</w:t>
      </w:r>
    </w:p>
    <w:p>
      <w:pPr>
        <w:pStyle w:val="Normal"/>
        <w:ind w:firstLine="567"/>
        <w:jc w:val="both"/>
        <w:rPr/>
      </w:pPr>
      <w:r>
        <w:rPr/>
      </w:r>
    </w:p>
    <w:p>
      <w:pPr>
        <w:pStyle w:val="Normal"/>
        <w:ind w:firstLine="567"/>
        <w:jc w:val="both"/>
        <w:rPr/>
      </w:pPr>
      <w:r>
        <w:rPr/>
        <w:t>Когда они пришли к Самуилу и попросили царя, Самуил был так встревожен, что у него чуть сердце не остановилось. Бог руководил Своим народом через этого посвящённого, подтверждённого Писаниями пророка, а теперь он почувствовал себя отверженным. Он собрал народ и умолял их не отворачиваться от Бога, Который заботился о них, как о детях, благословлял их, и они процветали. Но они настаивали. Они сказали Самуилу: "Ты всегда верно управлял нами. Ты всегда был честен в финансовых делах. Ты старательно держал нас в соответствии со Словом Господним. Мы высоко ценим эти чудеса, мудрость, дары Божьи и Его охрану. Мы верим в это. Нам нравится это. И в дальнейшем мы не хотели бы остаться без этого.</w:t>
      </w:r>
    </w:p>
    <w:p>
      <w:pPr>
        <w:pStyle w:val="Normal"/>
        <w:ind w:firstLine="567"/>
        <w:jc w:val="both"/>
        <w:rPr/>
      </w:pPr>
      <w:r>
        <w:rPr/>
      </w:r>
    </w:p>
    <w:p>
      <w:pPr>
        <w:pStyle w:val="Normal"/>
        <w:ind w:firstLine="567"/>
        <w:jc w:val="both"/>
        <w:rPr/>
      </w:pPr>
      <w:r>
        <w:rPr/>
        <w:t>Мы просто хотим царя, чтобы вести нас на войну. Конечно, когда мы пойдём на войну, мы по-прежнему намерены иметь впереди себя священников с народом Иуды, мы будем трубить, восклицать и петь. Мы не намерены ничего прекращать. НО МЫ ЖЕЛАЕМ, ЧТОБЫ ОДИН ИЗ НАС БЫЛ ЦАРЁМ И РУКОВОДИЛ НАМИ".</w:t>
      </w:r>
    </w:p>
    <w:p>
      <w:pPr>
        <w:pStyle w:val="Normal"/>
        <w:ind w:firstLine="567"/>
        <w:jc w:val="both"/>
        <w:rPr/>
      </w:pPr>
      <w:r>
        <w:rPr/>
      </w:r>
    </w:p>
    <w:p>
      <w:pPr>
        <w:pStyle w:val="Normal"/>
        <w:ind w:firstLine="567"/>
        <w:jc w:val="both"/>
        <w:rPr/>
      </w:pPr>
      <w:r>
        <w:rPr/>
        <w:t>И Бог сказал Самуилу: "Видишь, не тебя они отвергли, но отвергли МЕНЯ, чтобы Я не царствовал над ними".</w:t>
      </w:r>
    </w:p>
    <w:p>
      <w:pPr>
        <w:pStyle w:val="Normal"/>
        <w:ind w:firstLine="567"/>
        <w:jc w:val="both"/>
        <w:rPr/>
      </w:pPr>
      <w:r>
        <w:rPr/>
      </w:r>
    </w:p>
    <w:p>
      <w:pPr>
        <w:pStyle w:val="Normal"/>
        <w:ind w:firstLine="567"/>
        <w:jc w:val="both"/>
        <w:rPr/>
      </w:pPr>
      <w:r>
        <w:rPr/>
        <w:t>Как это было трагично. Они не осознавали, что, когда они просили Бога позволить им быть похожими на остальной мир, они отвергали Его, потому что Бог предопределил народу Своему отличаться от этого мира. Они не от мира сего, и они не похожи на этот мир, и они не действуют подобно этому миру. Они распяты для мира, и мир распят для них. 2 Кор. 6:17-18: "И потому, выйдите из среды их и отделитесь, говорит Господь, и не прикасайтесь к нечистому, и Я приму вас, и буду вам Отцом, и вы будете Моими сынами и дочерями, говорит Господь Всемогущий".</w:t>
      </w:r>
    </w:p>
    <w:p>
      <w:pPr>
        <w:pStyle w:val="Normal"/>
        <w:ind w:firstLine="567"/>
        <w:jc w:val="both"/>
        <w:rPr/>
      </w:pPr>
      <w:r>
        <w:rPr/>
      </w:r>
    </w:p>
    <w:p>
      <w:pPr>
        <w:pStyle w:val="Normal"/>
        <w:ind w:firstLine="567"/>
        <w:jc w:val="both"/>
        <w:rPr/>
      </w:pPr>
      <w:r>
        <w:rPr/>
        <w:t>Вы видите, что единственной разницей между Израилем и другими народами был Бог. Поставив Бога на другую сторону, Израиль становился таким же, как и другие народы. Когда Самсон остриг свои волосы, он стал похожим на любого человека. Отложите в сторону водительство Святого Духа, и церковь будет НЕ ЧТО ИНОЕ, КАК ЭТОТ МИР С ПРИКРЕПЛЁННЫМ К НЕМУ БОЖЬИМ ИМЕНЕМ. Мир и церковь из того же самого теста, подобно как Исав и Иаков были от тех же самых родителей, но эту разницу производит Дух Божий.</w:t>
      </w:r>
    </w:p>
    <w:p>
      <w:pPr>
        <w:pStyle w:val="Normal"/>
        <w:ind w:firstLine="567"/>
        <w:jc w:val="both"/>
        <w:rPr/>
      </w:pPr>
      <w:r>
        <w:rPr/>
      </w:r>
    </w:p>
    <w:p>
      <w:pPr>
        <w:pStyle w:val="Normal"/>
        <w:ind w:firstLine="567"/>
        <w:jc w:val="both"/>
        <w:rPr/>
      </w:pPr>
      <w:r>
        <w:rPr/>
        <w:t>Неважно, что ты называешь себя христианином. Это может каждый. Главное - это имеете ли вы в себе Духа Божьего, ибо без этого Духа вы распутны; вы не Его. Аминь.</w:t>
      </w:r>
    </w:p>
    <w:p>
      <w:pPr>
        <w:pStyle w:val="Normal"/>
        <w:ind w:firstLine="567"/>
        <w:jc w:val="both"/>
        <w:rPr/>
      </w:pPr>
      <w:r>
        <w:rPr/>
      </w:r>
    </w:p>
    <w:p>
      <w:pPr>
        <w:pStyle w:val="Normal"/>
        <w:ind w:firstLine="567"/>
        <w:jc w:val="both"/>
        <w:rPr/>
      </w:pPr>
      <w:r>
        <w:rPr/>
        <w:t>Не так давно я спросил одну женщину, не христианка ли она. Она ответила: "Я каждый вечер зажигаю свечку". Причём здесь мирское? Я методист, я баптист, я пятидесятник! Это не имеет никакого значения. Или Святой Дух, или погиб.</w:t>
      </w:r>
    </w:p>
    <w:p>
      <w:pPr>
        <w:pStyle w:val="Normal"/>
        <w:ind w:firstLine="567"/>
        <w:jc w:val="both"/>
        <w:rPr/>
      </w:pPr>
      <w:r>
        <w:rPr/>
      </w:r>
    </w:p>
    <w:p>
      <w:pPr>
        <w:pStyle w:val="Normal"/>
        <w:ind w:firstLine="567"/>
        <w:jc w:val="both"/>
        <w:rPr/>
      </w:pPr>
      <w:r>
        <w:rPr/>
        <w:t>Да, начиная ещё тогда, в первой церкви, люди начали думать и рассуждать, как им совершенствоваться в Божьем. Начали показываться дела Николаитов. Затем сформировалась группа. Их отнесло от образца Слова. Это требует замены лишь одного слова, и эта заквасочка потом заквашивает всё тесто. Нарушивший одну букву закона виновен в нарушении всего закона. Ева поменяла только одно слово. И этого было достаточно.</w:t>
      </w:r>
    </w:p>
    <w:p>
      <w:pPr>
        <w:pStyle w:val="Normal"/>
        <w:ind w:firstLine="567"/>
        <w:jc w:val="both"/>
        <w:rPr/>
      </w:pPr>
      <w:r>
        <w:rPr/>
      </w:r>
    </w:p>
    <w:p>
      <w:pPr>
        <w:pStyle w:val="Normal"/>
        <w:ind w:firstLine="567"/>
        <w:jc w:val="both"/>
        <w:rPr/>
      </w:pPr>
      <w:r>
        <w:rPr/>
        <w:t>И когда эта группа с сатаной в центре была сформирована, они стали ненавидеть и бороться против истинных верующих, настаивая на том, что они (чуждые) и есть церковь Божия.</w:t>
      </w:r>
    </w:p>
    <w:p>
      <w:pPr>
        <w:pStyle w:val="Normal"/>
        <w:ind w:firstLine="567"/>
        <w:jc w:val="both"/>
        <w:rPr/>
      </w:pPr>
      <w:r>
        <w:rPr/>
      </w:r>
    </w:p>
    <w:p>
      <w:pPr>
        <w:pStyle w:val="Normal"/>
        <w:ind w:firstLine="567"/>
        <w:jc w:val="both"/>
        <w:rPr/>
      </w:pPr>
      <w:r>
        <w:rPr/>
        <w:t>Обратите внимание, как организация рождает ненависть. Она разрушает общение. Она причиняет горечь. Вот что означает "мирра". Смирна была наполнена этим. Горечь. Корень горечи оскверняет многих. И так всё более и более проникало осквернение. На каждой эпохе останутся его следы.</w:t>
      </w:r>
    </w:p>
    <w:p>
      <w:pPr>
        <w:pStyle w:val="Normal"/>
        <w:ind w:firstLine="567"/>
        <w:jc w:val="both"/>
        <w:rPr/>
      </w:pPr>
      <w:r>
        <w:rPr/>
      </w:r>
    </w:p>
    <w:p>
      <w:pPr>
        <w:pStyle w:val="Normal"/>
        <w:ind w:firstLine="567"/>
        <w:jc w:val="both"/>
        <w:rPr/>
      </w:pPr>
      <w:r>
        <w:rPr/>
        <w:t>Смирнская церковь уплыла далеко от оригинала. Она стала гибридом. Она сделалась гибридом таким же образом, как и Ева. Вы знаете, что гибрид получается при смешении двух видов. В результате уже нет той чистоты, которая была у оригинала. Это помесь. Да, когда Ева позволила зверю смешать своё семя с её семенем, она произвела творение, названное Каин, который не был чистым человеком. Он был от НЕЧЕСТИВОГО. Заметьте, как он отличался от Авеля. Заметьте, как он отличался от Сифа. Он ненавидел Бога и не был послушен Слову, погнал и убил праведника. Он поставил себя превыше Слова Божьего.</w:t>
      </w:r>
    </w:p>
    <w:p>
      <w:pPr>
        <w:pStyle w:val="Normal"/>
        <w:ind w:firstLine="567"/>
        <w:jc w:val="both"/>
        <w:rPr/>
      </w:pPr>
      <w:r>
        <w:rPr/>
      </w:r>
    </w:p>
    <w:p>
      <w:pPr>
        <w:pStyle w:val="Normal"/>
        <w:ind w:firstLine="567"/>
        <w:jc w:val="both"/>
        <w:rPr/>
      </w:pPr>
      <w:r>
        <w:rPr/>
        <w:t>Так же и церковь отошла от того, чем она была вначале. Она гибрид. То есть номинальная церковь - это гибрид. Люди говорят: "Я баптист". Вначале так не было. "Я методист". Вначале так не было. Вместо прямого Слова Божьего, вместо наполненных Духом людей, которые были водимы откровением, данным Духом, в церкви сейчас вероучения, постановления и догадки образованных людей. Место, принадлежащее откровению, заняло образование. Рассуждение сместило веру. Программа сместила непосредственное восхваление во Святом Духе. Вначале так не было. Поменялся весь вид. Это стало гибридной церковью.</w:t>
      </w:r>
    </w:p>
    <w:p>
      <w:pPr>
        <w:pStyle w:val="Normal"/>
        <w:ind w:firstLine="567"/>
        <w:jc w:val="both"/>
        <w:rPr/>
      </w:pPr>
      <w:r>
        <w:rPr/>
      </w:r>
    </w:p>
    <w:p>
      <w:pPr>
        <w:pStyle w:val="Normal"/>
        <w:ind w:firstLine="567"/>
        <w:jc w:val="both"/>
        <w:rPr/>
      </w:pPr>
      <w:r>
        <w:rPr/>
        <w:t>Ну и что, когда церковь стала гибридной, разве она произведёт чистых христиан? Она не может. В них нет этой жизни или этого семени, что рождает христиан. Подобное производит подобное. Баптисты производят ещё больше баптистов, и те действуют, как баптисты. Методисты производят методистов, и они действуют, как методисты. Ни один не известен силой Божией, они не могут, потому что она не там. Они известны своими церемониями поклонения Богу и своими вероучениями и догмами.</w:t>
      </w:r>
    </w:p>
    <w:p>
      <w:pPr>
        <w:pStyle w:val="Normal"/>
        <w:ind w:firstLine="567"/>
        <w:jc w:val="both"/>
        <w:rPr/>
      </w:pPr>
      <w:r>
        <w:rPr/>
      </w:r>
    </w:p>
    <w:p>
      <w:pPr>
        <w:pStyle w:val="Normal"/>
        <w:ind w:firstLine="567"/>
        <w:jc w:val="both"/>
        <w:rPr/>
      </w:pPr>
      <w:r>
        <w:rPr/>
        <w:t>Кстати, о гибриде. Вы знаете самого известного гибрида в мире? Он существует давным-давно. Это мул. Это помесь осла и лошади. Это странное животное. Оно не может себя воспроизвести. Оно не имеет жизни, которая могла бы это сделать. Что касается работы, этот мул может работать больше, чем лошадь или осёл. Но взгляните на его натуру. Он упрямый и неподатливый, вы не можете довериться ему. Это законченная картина гибридной религии. Помесь истины и темноты, потому что конь - это образ истинного верующего, а осёл - это изображение неправедного. Смешайте их, и у вас будет бесплодная формальная религия. Она не имеет семени жизни. Она мертва. Она может рассуждать об истине, но не может произвести её. Она не имеет в среде своей Бога, однако, собираются вместе и рассказывают о Боге, и в то же время методично отвергают силу. Они отвергнут Слово в самом Имени Господа. И для них не будет никакой надежды. Вы представляете, что организованная религия никогда не имела пробуждения? Никогда! Как организовали, так и умерли. Они никогда не могут вернуться. Нет, господа. Я могу показать вам это в прообразах. Исход 13:13: "И всякого первенца из ослов искупляй агнцем; а если ты не искупишь его, то сломай ему шею; и всякого первенца человеческого из детей твоих искупляй". Видите, осёл может быть искуплен. Всякий ничтожный грешник может быть искуплен жертвенной кровью Иисуса Христа, или в отвержении Христа сам будет отвержен. Но вы не искупите мула. Для него нет искупления. Для него нет крови. Этого нельзя сделать, потому что в то время как осёл находит убежище в крови, мул находит прибежище в церкви. В муле "нет семени", которое могло бы прорасти, но у осла есть семя.</w:t>
      </w:r>
    </w:p>
    <w:p>
      <w:pPr>
        <w:pStyle w:val="Normal"/>
        <w:ind w:firstLine="567"/>
        <w:jc w:val="both"/>
        <w:rPr/>
      </w:pPr>
      <w:r>
        <w:rPr/>
      </w:r>
    </w:p>
    <w:p>
      <w:pPr>
        <w:pStyle w:val="Normal"/>
        <w:ind w:firstLine="567"/>
        <w:jc w:val="both"/>
        <w:rPr/>
      </w:pPr>
      <w:r>
        <w:rPr/>
        <w:t>Ещё бы, всего лишь несколько недель назад я читал одну статью. Да, это была статья не христианина, а неспасённого человека, одного бизнесмена. Он писал, что удивляется этим церквам. Он не может их понять. У них полные семинарии профессоров, которые учат Слову Божьему, разрушая Его. Этот человек не мог постигнуть. Он был потрясён этим. Он сказал, что мог бы понять, если бы это делали атеисты или коммунисты, или свободные мыслители или ещё кто-нибудь. Но когда сама церковь разрушила Слово Божье, это было равносильно преднамеренному убийству. ВОТ ВАША ГИБРИДНАЯ РЕЛИГИЯ. ПРОБУДИСЬ, АМЕРИКА, ПОКА НЕ СЛИШКОМ ПОЗДНО.</w:t>
      </w:r>
    </w:p>
    <w:p>
      <w:pPr>
        <w:pStyle w:val="Normal"/>
        <w:ind w:firstLine="567"/>
        <w:jc w:val="both"/>
        <w:rPr/>
      </w:pPr>
      <w:r>
        <w:rPr/>
      </w:r>
    </w:p>
    <w:p>
      <w:pPr>
        <w:pStyle w:val="Normal"/>
        <w:ind w:firstLine="567"/>
        <w:jc w:val="both"/>
        <w:rPr/>
      </w:pPr>
      <w:r>
        <w:rPr/>
        <w:t>Когда церковь отходит от Слова, она будет верить во что угодно. Подобно Еве. Когда родился Каин, она сказала: "Приобрела я человека от Господа". Вы представляете, что она именно это имела в виду? Она думала, что она имеет человека от Господа. Смотрите, только что она вместо Слова Божьего приняла слово сатаны, и была обманута, и вот она уже думает, что всё, что она говорит, - это правда. Раз она так сказала, что она приобрела человека от Бога, так она и приобрела человека от Бога. Но Бог в Своей вселенной установил законы. Доброе семя может принести только добрый плод, а нечестивое семя может произрастить только нечестивый плод. И каждое семя, хотя они и разные, питается той же самой землёй, влагой, солнечным светом, но произрастят каждый по роду своему. Взгляните на родословную Каина. Взгляните на родословную Сифа. Между ними только одна разница - в оригинальном семени. И ни в чём другом.</w:t>
      </w:r>
    </w:p>
    <w:p>
      <w:pPr>
        <w:pStyle w:val="Normal"/>
        <w:ind w:firstLine="567"/>
        <w:jc w:val="both"/>
        <w:rPr/>
      </w:pPr>
      <w:r>
        <w:rPr/>
      </w:r>
    </w:p>
    <w:p>
      <w:pPr>
        <w:pStyle w:val="Normal"/>
        <w:ind w:firstLine="567"/>
        <w:jc w:val="both"/>
        <w:rPr/>
      </w:pPr>
      <w:r>
        <w:rPr/>
        <w:t>Если вы действительно внимательно посмотрите на это утверждение Евы, то вы заметите, что она понимала больше, чем многие думают. Она не приписала сына сатане, потому что тогда он стал бы равным Богу. Только Бог мог сотворить яйцо во чреве Марии. Сатана не смог бы сделать такого. Ева это знала. Сатана может только извратить. Итак, он обманул её, наделив не тем семенем. Это было семя змея, которое произвело Каина. И это было семя Адама, которое произвело Авеля и Сифа. Эти семена прошли через тот же самый процесс, но дети были различные, потому что были от различных семян.</w:t>
      </w:r>
    </w:p>
    <w:p>
      <w:pPr>
        <w:pStyle w:val="Normal"/>
        <w:ind w:firstLine="567"/>
        <w:jc w:val="both"/>
        <w:rPr/>
      </w:pPr>
      <w:r>
        <w:rPr/>
      </w:r>
    </w:p>
    <w:p>
      <w:pPr>
        <w:pStyle w:val="Normal"/>
        <w:ind w:firstLine="567"/>
        <w:jc w:val="both"/>
        <w:rPr/>
      </w:pPr>
      <w:r>
        <w:rPr/>
        <w:t>Она поверила, что Каин был от Бога. Она приняла дьявольскую ложь как Божью истину. Это в точности, что мы наблюдаем сегодня. Церкви вздымаются, как фонтаны истины, но истины нет в них: однако их единородные дети клянутся ими, и даже прибьют тебя за твои заблуждения.</w:t>
      </w:r>
    </w:p>
    <w:p>
      <w:pPr>
        <w:pStyle w:val="Normal"/>
        <w:ind w:firstLine="567"/>
        <w:jc w:val="both"/>
        <w:rPr/>
      </w:pPr>
      <w:r>
        <w:rPr/>
      </w:r>
    </w:p>
    <w:p>
      <w:pPr>
        <w:pStyle w:val="Normal"/>
        <w:ind w:firstLine="567"/>
        <w:jc w:val="both"/>
        <w:rPr/>
      </w:pPr>
      <w:r>
        <w:rPr/>
        <w:t>Если вы думаете, что это преувеличение, прочтите всю 3-ю гл. 2-го Послания Тимофею и первые пять стихов четвёртой главы. 2 Тимофею 4:1-5: "Итак, поручаю и предписываю тебе пред Богом и Господом Иисусом Христом, Который будет судить живых и мёртвых в явление Его и царствие Его; проповедуй Слово, будь настоятельный вовремя и не вовремя, обличай, запрещай, увещевай с долготерпением и учением. Ибо настан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мифам [греч. "мифы" - "беседы, повествования, истории".-Пер.] Но ты будь бдителен во всём, переноси скорби, совершай дело евангелиста, исполни служение твоё".</w:t>
      </w:r>
    </w:p>
    <w:p>
      <w:pPr>
        <w:pStyle w:val="Normal"/>
        <w:ind w:firstLine="567"/>
        <w:jc w:val="both"/>
        <w:rPr/>
      </w:pPr>
      <w:r>
        <w:rPr/>
      </w:r>
    </w:p>
    <w:p>
      <w:pPr>
        <w:pStyle w:val="Normal"/>
        <w:ind w:firstLine="567"/>
        <w:jc w:val="both"/>
        <w:rPr/>
      </w:pPr>
      <w:r>
        <w:rPr/>
        <w:t>Когда церковь подобно Адаму и Еве, позволила себе уйти от оригинала, вселилась смерть.</w:t>
      </w:r>
    </w:p>
    <w:p>
      <w:pPr>
        <w:pStyle w:val="Normal"/>
        <w:ind w:firstLine="567"/>
        <w:jc w:val="both"/>
        <w:rPr/>
      </w:pPr>
      <w:r>
        <w:rPr/>
      </w:r>
    </w:p>
    <w:p>
      <w:pPr>
        <w:pStyle w:val="Normal"/>
        <w:ind w:firstLine="567"/>
        <w:jc w:val="both"/>
        <w:rPr/>
      </w:pPr>
      <w:r>
        <w:rPr/>
        <w:t>У неё нет сил. Она превратилась в нелепость. В ту самую минуту, когда церковь направилась к формам, к церемониям и к священству, организуя служителей в группы, которые решили руководить без Святого Духа и Его Слова, в тот самый момент вошла смерть, и церковь начала хворать, и как она захворала, она превратилась в бессильную группу людей, единственным оружием которых стали споры. Она ничего не могла произвести в Духе, потому что надежды свои строила на программах, а не на вере в Его Слово. Они посеяли программу и пожали программу. Они посеяли искажения и пожали порочных детей, отступников.</w:t>
      </w:r>
    </w:p>
    <w:p>
      <w:pPr>
        <w:pStyle w:val="Normal"/>
        <w:ind w:firstLine="567"/>
        <w:jc w:val="both"/>
        <w:rPr/>
      </w:pPr>
      <w:r>
        <w:rPr/>
      </w:r>
    </w:p>
    <w:p>
      <w:pPr>
        <w:pStyle w:val="Normal"/>
        <w:ind w:firstLine="567"/>
        <w:jc w:val="both"/>
        <w:rPr/>
      </w:pPr>
      <w:r>
        <w:rPr/>
        <w:t>Вы суётесь в Божье дело, и вы пожинаете в точности то, что внесли туда. Человеку надо бы научиться этому, глядя на природу. Он вмешался в природу. Он внёс в природу свои собственные идеи, изменил состав молекул и т.д., и теперь он пожинает ураган. Взгляните хотя бы, как они разводят цыплят. Их так вскармливают, что машина для кладки яиц выходит из строя. Это не годится в пищу. Она лёгкая и обеднённая. Они вносят в мясо такие вещества, что люди едят его и человеческое тело меняется, женщины становятся узкими в бёдрах и широкими в плечах, а мужчины наоборот. Если вы дурачите природу, то и получаете чудовищные отголоски, что же произойдёт, если вы истину превращаете в ложь? Вот ответ - вы вскормите антихриста, безбожную систему религии, настолько порочную, что она не будет похожа на оригинал, и не сможет произвести то, что производил оригинал. Единственный Божий ответ в такой ситуации - это озеро огненное.</w:t>
      </w:r>
    </w:p>
    <w:p>
      <w:pPr>
        <w:pStyle w:val="Normal"/>
        <w:ind w:firstLine="567"/>
        <w:jc w:val="both"/>
        <w:rPr/>
      </w:pPr>
      <w:r>
        <w:rPr/>
      </w:r>
    </w:p>
    <w:p>
      <w:pPr>
        <w:pStyle w:val="Normal"/>
        <w:ind w:firstLine="567"/>
        <w:jc w:val="both"/>
        <w:rPr/>
      </w:pPr>
      <w:r>
        <w:rPr/>
        <w:t>Этот бедный Смирнский Период умирал. Он умер и не вернулся. Никакая эпоха назад не возвращается. Никакое пробуждение не возвращается обратно. В естественных поколениях оно не имеет в себе жизни Божьей. Необходимо поколение свыше. Этот последний период начался кострами Пятидесятнического пробуждения, и они тут же его организовали. Вместо того чтобы взять Слово, они взялись за свои собственные идеи и сделали то, что делали в каждой эпохе, - Слово заменили учебником. Просто шагни в сторону от этого учебника и увидишь, что произойдёт. Ты окажешься снаружи, брат. И они погонят тебя и обвинят Бога. А как они любят свою организацию. Неудивительно. Они пятидесятники второго поколения, а поскольку у Бога нет внуков, они просто дети своих отцов, известные своими вероучениями и своей формой поклонения. Рассказывать о том, что происходило, они могут, но произвести этого не могут. Когда-то у них сверкнула молния, но всё, что осталось, это раскаты грома. Но только дайте им поговорить о славе их движения. Они вам скажут: "Да, сэр, чтобы вы знали, это движение начал не человек. Оно произошло стихийно. Дух ниспадал по всему миру. Да, сэр, у нас было то, что у них в Пятидесятницу. Это было не человеческое, но Божье". ТОГДА ПОЧЕМУ ОНИ ЭТОГО НЕ СОХРАНИЛИ? ЕСЛИ БОГ ЭТО НАЧАЛ, ТО ПОЧЕМУ БОГ НЕ СМОГ СОХРАНИТЬ ЭТО И ЗАКОНЧИТЬ? Если Бог не написал справочника с вероучениями, предписаниями и догмами, чтобы начать всё это, тогда по какому праву они всё это делают? Бог излил Дух Свой на баптистов, методистов, назарян, адвентистов, пресвитериан, Братьев, церковь Божью (несколько таких названий) и т.д. Все эти братья были взращены на различных учениях, постановлениях, церковных учебниках и т.д. Бог смёл всё это в сторону; Он разбил их теории диспенсаций и восстановил дары Духа, доказывая, что Он вчера, сегодня и вовеки Тот же. Но извлекли ли пятидесятники из этого урок относительно организации? Нет, друзья. Они прямо там организовались и написали свои собственные книжки, постановления и церковный учебник, устав общества и т.д. с одной лишь мыслью, чтобы доказать, что сейчас в их руках вся истина, им известны все ответы и поэтому они - это Божья элита, знающая путь, и как Богом назначенные проводники, могут показать этот путь другим. Но теперь у них нет его. Они скрестили себя, подобно тем самым группам, из которых они вышли. Если они желают находиться в невесте, то им придётся выйти точно так же, как сделали их праотцы.</w:t>
      </w:r>
    </w:p>
    <w:p>
      <w:pPr>
        <w:pStyle w:val="Normal"/>
        <w:ind w:firstLine="567"/>
        <w:jc w:val="both"/>
        <w:rPr/>
      </w:pPr>
      <w:r>
        <w:rPr/>
      </w:r>
    </w:p>
    <w:p>
      <w:pPr>
        <w:pStyle w:val="Normal"/>
        <w:ind w:firstLine="567"/>
        <w:jc w:val="both"/>
        <w:rPr/>
      </w:pPr>
      <w:r>
        <w:rPr/>
        <w:t>Они подобны всем остальным. Пробуждение прошло. Они пытаются жить по названию, но они мертвы. Всё ещё рассказывая о Духе Божьем, они избрали организацию. Они говорят о доказательстве Святого Духа. Но они забывают, что дьявол тоже может говорить на языках. Среди них вавилонское смятение, а они называют это Духом Божьим. И опять мы, вместо Бога, говорящего человеку, видим человека, говорящего Богу.</w:t>
      </w:r>
    </w:p>
    <w:p>
      <w:pPr>
        <w:pStyle w:val="Normal"/>
        <w:ind w:firstLine="567"/>
        <w:jc w:val="both"/>
        <w:rPr/>
      </w:pPr>
      <w:r>
        <w:rPr/>
      </w:r>
    </w:p>
    <w:p>
      <w:pPr>
        <w:pStyle w:val="Normal"/>
        <w:ind w:firstLine="567"/>
        <w:jc w:val="both"/>
        <w:rPr/>
      </w:pPr>
      <w:r>
        <w:rPr/>
        <w:t>Теперь, может, тебя наполняет желание побрюзжать на меня за эти слова. Хорошо. Они называют себя "Пятидесятники" и "Полное Евангелие". Пусть докажут это. В Пятидесятницу сошёл огонь в виде облака и разделился над каждым подобно языкам пламени и почил на каждом из них. Где этот огонь? В Пятидесятницу они говорили на языках, и люди, которые слушали, понимали их. Где это? Всё великое множество верующих вели себя, как одна семья. Среди пятидесятников разделения, каких в истории не бывало. Никто не дерзал присоединиться к ранней церкви, но только Бог прикладывал. А среди этих столько же козлов, сколько среди других. Они заявляют, что они в полном Евангелии, а доказать этого не могут. Их церкви, как и они сами, бессильны. Если признать, что они - это "Полное Евангелие", тогда придётся допустить, что Библия сделала ошибку там, где описываются мужи полного Евангелия в Пятидесятницу. Они воспевают: "Во мне произошли большие перемены". Они правы. Но перемены не к лучшему. Время возвратиться к Богу. Они носят имя, будто живы, но они мертвы. Языки - это не доказательство пробуждения и оживления. Это доказательство смерти. Языки провозгласили доказательство, что церемониальная религия Иудеев закончилась, что началась новая эра. Языки сегодня опускают занавес периодов Языческой церкви, и Евангелие возвращается к Иудеям. Люди говорят о языках как возвещающих сильное духовное движение. Они опоздали, поезд ушёл. Истина в том, что это окончание всех человеческих идей, программ и царств, и возвещается царствие Бога. Пробудись, народ Божий, пробудись!</w:t>
      </w:r>
    </w:p>
    <w:p>
      <w:pPr>
        <w:pStyle w:val="Normal"/>
        <w:ind w:firstLine="567"/>
        <w:jc w:val="both"/>
        <w:rPr/>
      </w:pPr>
      <w:r>
        <w:rPr/>
      </w:r>
    </w:p>
    <w:p>
      <w:pPr>
        <w:pStyle w:val="Normal"/>
        <w:ind w:firstLine="567"/>
        <w:jc w:val="both"/>
        <w:rPr/>
      </w:pPr>
      <w:r>
        <w:rPr/>
        <w:t>Если вы не думаете, что это правда, то послушайте ещё вот что. По всему миру, как у пятидесятников, так и в фундаментальных группах организуются бизнесмены. Они вторглись за кафедры без призыва Божьего. Они являют себя в стиле ловцов человеков и основателей движения Божьего, и они заявляют, что одарованное служение, которое Бог дал церкви (Послание к Ефесянам 4:10-13), провалилось, поэтому они берутся за дело. Вот где мы находимся, как раз в центре исполнения пророчества, названного упорством Корея, и они даже не знают, что они его исполнили. Они слепо продолжают проповедовать опыт вместо истины. Пусть Бог сжалится над ними. Пусть откроются их глаза, пока не слишком поздно. О-о, послушайте меня. Когда это было, чтобы денежный престиж, общественное лидерство, деловые или умственные способности делали человека годным для духовного руководства или придавали вес Слову Божьему? А когда материальные или человеческие ценности каким-либо образом начинают представляться как средство, с помощью которого якобы действует Бог вместо Святого Духа, И ТОЛЬКО СВЯТОГО ДУХА, тогда идёт борьба против Бога, а не за Него.</w:t>
      </w:r>
    </w:p>
    <w:p>
      <w:pPr>
        <w:pStyle w:val="Normal"/>
        <w:ind w:firstLine="567"/>
        <w:jc w:val="both"/>
        <w:rPr/>
      </w:pPr>
      <w:r>
        <w:rPr/>
      </w:r>
    </w:p>
    <w:p>
      <w:pPr>
        <w:pStyle w:val="Normal"/>
        <w:ind w:firstLine="567"/>
        <w:jc w:val="both"/>
        <w:rPr/>
      </w:pPr>
      <w:r>
        <w:rPr/>
        <w:t>Так вот, я хочу, чтобы это записали. Я не говорю против старших в церкви. Нет, друзья. Старшим может быть бедняк из бедняков или самый богатый человек в мире, до тех пор пока он остаётся старшим в сердце и в делах. Я не колебался бы рекомендовать пресвитером или дьяконом человека, имеющего действительно Духовные качества, несмотря на его материальное или общественное положение. Но когда вы видите, как общественная или финансовая структура проникает в церковь, что всячески разделяет людей, - это не от Бога. Это ещё одно знамение времени в этом материально богатом, но Духовно обнищавшем Лаодикийском Периоде, в котором мы сейчас живём.</w:t>
      </w:r>
    </w:p>
    <w:p>
      <w:pPr>
        <w:pStyle w:val="Normal"/>
        <w:ind w:firstLine="567"/>
        <w:jc w:val="both"/>
        <w:rPr/>
      </w:pPr>
      <w:r>
        <w:rPr/>
      </w:r>
    </w:p>
    <w:p>
      <w:pPr>
        <w:pStyle w:val="Normal"/>
        <w:ind w:firstLine="567"/>
        <w:jc w:val="both"/>
        <w:rPr/>
      </w:pPr>
      <w:r>
        <w:rPr/>
        <w:t>"Я знаю бедность твою". Вы обратили внимание, что их бедность и синагога сатаны сцеплены в том же самом стихе? Да, это богатая, мощная организация, она всегда выталкивает маленьких людей, служащих Богу. Когда Дух Божий движет в сердцах людей, кто покидает эти здания и богатства? Малое стадо всегда выходит из большой организации. И куда потом идут эти люди? Они поклоняются Богу в домах, в старых складских помещениях, в подвалах, точно, как они когда-то уходили в катакомбы.</w:t>
      </w:r>
    </w:p>
    <w:p>
      <w:pPr>
        <w:pStyle w:val="Normal"/>
        <w:ind w:firstLine="567"/>
        <w:jc w:val="both"/>
        <w:rPr/>
      </w:pPr>
      <w:r>
        <w:rPr/>
      </w:r>
    </w:p>
    <w:p>
      <w:pPr>
        <w:pStyle w:val="Normal"/>
        <w:ind w:firstLine="567"/>
        <w:jc w:val="both"/>
        <w:rPr/>
      </w:pPr>
      <w:r>
        <w:rPr/>
        <w:t>Эти люди были бедные среди вещей этого мира. Конечно. Но они были богатыми в Духе.</w:t>
      </w:r>
    </w:p>
    <w:p>
      <w:pPr>
        <w:pStyle w:val="Normal"/>
        <w:ind w:firstLine="567"/>
        <w:jc w:val="both"/>
        <w:rPr/>
      </w:pPr>
      <w:r>
        <w:rPr/>
      </w:r>
    </w:p>
    <w:p>
      <w:pPr>
        <w:pStyle w:val="Normal"/>
        <w:ind w:firstLine="567"/>
        <w:jc w:val="both"/>
        <w:rPr/>
      </w:pPr>
      <w:r>
        <w:rPr/>
        <w:t>"Я знаю их богохульство" [синод. пер. "злословие".-Пер.] Так вот, здесь не сказано прямо, что эти лжецы хулят Бога, хотя это ясно без слов. Но они злословят об истинной церкви. Это всегда так. Иудеи в Иерусалиме поносили церковь в самом начале. Подобно поступали и языческие многобожцы. Кого злословят, те и окажутся настоящим семенем. Во дни Нерона христиан обвиняли во всех бедах, даже в сожжении Рима. В коммунистических странах малое стадо всегда первое подлежит истреблению, хотя по размерам они совсем незначительны. Несмотря на то, что христиане - это милые лояльные люди, делающие только доброе, их всегда будут преследовать вплоть до физического уничтожения.</w:t>
      </w:r>
    </w:p>
    <w:p>
      <w:pPr>
        <w:pStyle w:val="Normal"/>
        <w:ind w:firstLine="567"/>
        <w:jc w:val="both"/>
        <w:rPr/>
      </w:pPr>
      <w:r>
        <w:rPr/>
      </w:r>
    </w:p>
    <w:p>
      <w:pPr>
        <w:pStyle w:val="Normal"/>
        <w:ind w:firstLine="567"/>
        <w:jc w:val="both"/>
        <w:rPr/>
      </w:pPr>
      <w:r>
        <w:rPr/>
        <w:t>Причина в том, что они являются упрёком безбожникам. Они как бельмо на глазу у нечестивых. И хотя праведные не намерены причинять вреда нечестивым, но желают делать только доброе, они неизменно оказываются втянутыми в ссору, как это было с Иоанном Крестителем и Иродом. Ибо Иоанн не желал вреда ни Ироду, ни его жене, но хотел спасти их от гнева Божьего. Это не только совершенно не поняли и встретили в штыки, но за это Иоанна предали смерти. И за всё то доброе, что делает народ Божий, их до сих пор осмеивают и подвергают смерти. Конечно, за спиной этих лишённых совести людей, которые отплачивают злом за добро, должна быть какая-то зловещая сила. Да, есть такая сила. Это сатана. Ответ находится в следующем стихе.</w:t>
      </w:r>
    </w:p>
    <w:p>
      <w:pPr>
        <w:pStyle w:val="Normal"/>
        <w:ind w:firstLine="567"/>
        <w:jc w:val="both"/>
        <w:rPr/>
      </w:pPr>
      <w:r>
        <w:rPr/>
      </w:r>
    </w:p>
    <w:p>
      <w:pPr>
        <w:pStyle w:val="Normal"/>
        <w:ind w:firstLine="567"/>
        <w:jc w:val="center"/>
        <w:rPr>
          <w:b/>
          <w:b/>
          <w:bCs/>
          <w:sz w:val="24"/>
        </w:rPr>
      </w:pPr>
      <w:r>
        <w:rPr>
          <w:b/>
          <w:bCs/>
          <w:sz w:val="24"/>
        </w:rPr>
        <w:t>4.7. Десять лет скорби</w:t>
      </w:r>
    </w:p>
    <w:p>
      <w:pPr>
        <w:pStyle w:val="Normal"/>
        <w:ind w:firstLine="567"/>
        <w:jc w:val="both"/>
        <w:rPr>
          <w:b/>
          <w:b/>
          <w:bCs/>
          <w:sz w:val="24"/>
        </w:rPr>
      </w:pPr>
      <w:r>
        <w:rPr>
          <w:b/>
          <w:bCs/>
          <w:sz w:val="24"/>
        </w:rPr>
      </w:r>
    </w:p>
    <w:p>
      <w:pPr>
        <w:pStyle w:val="Normal"/>
        <w:ind w:firstLine="567"/>
        <w:jc w:val="both"/>
        <w:rPr/>
      </w:pPr>
      <w:r>
        <w:rPr/>
        <w:t>Отк. 2:10. "Не бойся ничего, что тебе надобно претерпеть. Вот дьявол будет бросать некоторых из вас в тюрьму, чтобы испытать вас; и десять дней будете иметь скорбь. Будь верен до смерти, и Я дам тебе венец жизни".</w:t>
      </w:r>
    </w:p>
    <w:p>
      <w:pPr>
        <w:pStyle w:val="Normal"/>
        <w:ind w:firstLine="567"/>
        <w:jc w:val="both"/>
        <w:rPr/>
      </w:pPr>
      <w:r>
        <w:rPr/>
      </w:r>
    </w:p>
    <w:p>
      <w:pPr>
        <w:pStyle w:val="Normal"/>
        <w:ind w:firstLine="567"/>
        <w:jc w:val="both"/>
        <w:rPr/>
      </w:pPr>
      <w:r>
        <w:rPr/>
        <w:t>Каждый раз, когда Господь говорит эти слова: "Не бойся", - то уже близок бой, который повлечёт за собой большую опасность и страдания, и лишение прав. Он не говорит это так резко и коротко: "Грядут скорби". Это испугало бы. Но подобно матери, которая собираясь выключить свет, нежным голосом говорит своему ребёнку, чтобы он не испугался: "Теперь не бойся, свет погаснет и наступит темнота. Но помни, что я здесь, с тобою". Так и Он говорит: "Не бойтесь ни человека, ни того, что он может сделать с вами. Я с вами, и достаточно вам благодати Моей. Через воды пройдёте и не потопят вас. И даже в смерти не будет вам поражения. Вы больше, чем победители".</w:t>
      </w:r>
    </w:p>
    <w:p>
      <w:pPr>
        <w:pStyle w:val="Normal"/>
        <w:ind w:firstLine="567"/>
        <w:jc w:val="both"/>
        <w:rPr/>
      </w:pPr>
      <w:r>
        <w:rPr/>
      </w:r>
    </w:p>
    <w:p>
      <w:pPr>
        <w:pStyle w:val="Normal"/>
        <w:ind w:firstLine="567"/>
        <w:jc w:val="both"/>
        <w:rPr/>
      </w:pPr>
      <w:r>
        <w:rPr/>
        <w:t>Великий апостол Павел по собственному опыту знал реальность этих слов, и он написал в Послании к Римлянам 8:35-39: "Кто отлучит нас от любви Христа? Скорбь, или теснота, или гонение, или голод, или нагота, или опасность, или меч? Как написано: "За Тебя умерщвляют нас всё время; считают нас за овец для заклания". Но во всём этом мы более чем победители через Него, Который возлюбил нас. Ибо я уверен, что ни смерть, ни жизнь, ни ангелы, ни начальники, ни силы, ни настоящее, ни будущее, ни высота, ни глубина, ни другое какое творение не сможет отлучить от любви Божьей во Христе Иисусе Господе нашем". Нет, нам нечего бояться. Его любовь изгоняет всякий страх.</w:t>
      </w:r>
    </w:p>
    <w:p>
      <w:pPr>
        <w:pStyle w:val="Normal"/>
        <w:ind w:firstLine="567"/>
        <w:jc w:val="both"/>
        <w:rPr/>
      </w:pPr>
      <w:r>
        <w:rPr/>
      </w:r>
    </w:p>
    <w:p>
      <w:pPr>
        <w:pStyle w:val="Normal"/>
        <w:ind w:firstLine="567"/>
        <w:jc w:val="both"/>
        <w:rPr/>
      </w:pPr>
      <w:r>
        <w:rPr/>
        <w:t>Теперь, посмотрите, что Он говорит: "Вот, дьявол будет бросать некоторых из вас в тюрьму, чтобы испытать вас". Иудеи делали это уже тогда. Языческие священники делали это уже тогда. Правители, которые показывали милость к народу, потому что людям нравились зрелища, обрекали христиан тысячами на смерть, бросая их львам и уничтожая с помощью гладиаторов. Какое отношение к этому имеет дьявол? Почему виним его? Да, за всем этим дьявольская ненависть. За всем этим стоит он, потому что он ненавидит Бога. Сатана всегда готов попытаться разрушить то, что по сердцу Божьему. Но взгляните. Это довольно поучительно. Если за спиной Иудеев, которые гнали христиан в судилища, стоял сатана, тогда Иудеи не от Божьей религии, но от дьявольской. Их сборища - это также синагога сатаны. А если Римская Католическая Церковь в тёмные века, да и во все века, убила великое множество верующих, тогда они от дьявола и также принадлежат сатане.</w:t>
      </w:r>
    </w:p>
    <w:p>
      <w:pPr>
        <w:pStyle w:val="Normal"/>
        <w:ind w:firstLine="567"/>
        <w:jc w:val="both"/>
        <w:rPr/>
      </w:pPr>
      <w:r>
        <w:rPr/>
      </w:r>
    </w:p>
    <w:p>
      <w:pPr>
        <w:pStyle w:val="Normal"/>
        <w:ind w:firstLine="567"/>
        <w:jc w:val="both"/>
        <w:rPr/>
      </w:pPr>
      <w:r>
        <w:rPr/>
        <w:t>А если вас это шокирует, просто подождите, когда исполнится пророчество из 13-ой гл. Книги Откровение. Это потрясающая истина, что в этой главе мы находим Соединённые Штаты Америки. Именно цифра тринадцать является символом этой страны. Она началась с тринадцати колоний. На флаге этой страны было тринадцать звёзд и тринадцать полосок. И в тринадцатой главе описана её судьба. В образе этого зверя, упомянутого в этой главе, обнаружится вся злость того зверя, который был перед ним. Как тот зверь поднялся в Никейском Совете, так этот образ зверя выйдет из Всемирного Совета Церквей со всяческой нечистой и сатанинской силой, чтобы излить дьявольский гнев на истинную Божью лозу. Это будет повторное исполнение всего дьявольского коварства и жестокости.</w:t>
      </w:r>
    </w:p>
    <w:p>
      <w:pPr>
        <w:pStyle w:val="Normal"/>
        <w:ind w:firstLine="567"/>
        <w:jc w:val="both"/>
        <w:rPr/>
      </w:pPr>
      <w:r>
        <w:rPr/>
      </w:r>
    </w:p>
    <w:p>
      <w:pPr>
        <w:pStyle w:val="Normal"/>
        <w:ind w:firstLine="567"/>
        <w:jc w:val="both"/>
        <w:rPr/>
      </w:pPr>
      <w:r>
        <w:rPr/>
        <w:t>Те, которые борются против смиренных Божиих, насмехаются и уничтожают их, - пусть делают это. Они захотят это делать. И всё это во Имя Бога и религии. Но они лгут. Они не от Бога. Они от отца своего - дьявола. Их действия против людей, ЛЮБЫХ людей, вскрывают, кто они такие. Пусть они организовываются и отвергают малое стадо. Но будущее всем покажет, что они от дьявола. Они - это ложная виноградная лоза - лоза, которая убивает. Их ненависть доказывает, кто они такие. Антихристова церковь Николаитов - вот кто они такие.</w:t>
      </w:r>
    </w:p>
    <w:p>
      <w:pPr>
        <w:pStyle w:val="Normal"/>
        <w:ind w:firstLine="567"/>
        <w:jc w:val="both"/>
        <w:rPr/>
      </w:pPr>
      <w:r>
        <w:rPr/>
      </w:r>
    </w:p>
    <w:p>
      <w:pPr>
        <w:pStyle w:val="Normal"/>
        <w:ind w:firstLine="567"/>
        <w:jc w:val="both"/>
        <w:rPr/>
      </w:pPr>
      <w:r>
        <w:rPr/>
        <w:t>"Они будут брошены в тюрьму". Да, их гнали в судилища и ложно обвиняли, и пытали, и бросали в тюрьмы. И конечно же, всё это делается во имя религии и соблюдения приличий и оскорблённой невинности. Всё делается из добрых побуждений. Это напоминает мне о Верховных Судах, руководящих молитвами и библейским чтением в школах. Кто стоит за этим? Сатана. Это просто ещё одна злобная вспышка против Бога.</w:t>
      </w:r>
    </w:p>
    <w:p>
      <w:pPr>
        <w:pStyle w:val="Normal"/>
        <w:ind w:firstLine="567"/>
        <w:jc w:val="both"/>
        <w:rPr/>
      </w:pPr>
      <w:r>
        <w:rPr/>
      </w:r>
    </w:p>
    <w:p>
      <w:pPr>
        <w:pStyle w:val="Normal"/>
        <w:ind w:firstLine="567"/>
        <w:jc w:val="both"/>
        <w:rPr/>
      </w:pPr>
      <w:r>
        <w:rPr/>
        <w:t>"Десять дней будете иметь скорбь". Это пророчество. И вместе с тем показатель определения жизненного отрезка Смирнского Периода. Диоклетиан, жесточайший из всех императоров, обрушил кампанию террора против святых Божиих, и если бы не милость Божья, то он стёр бы с лица земли всех верующих. Это самое кровавое время в истории, которое длилось десять лет (десять дней по Отк. 2:10б), с 302 по 312 гг.</w:t>
      </w:r>
    </w:p>
    <w:p>
      <w:pPr>
        <w:pStyle w:val="Normal"/>
        <w:ind w:firstLine="567"/>
        <w:jc w:val="both"/>
        <w:rPr/>
      </w:pPr>
      <w:r>
        <w:rPr/>
      </w:r>
    </w:p>
    <w:p>
      <w:pPr>
        <w:pStyle w:val="Normal"/>
        <w:ind w:firstLine="567"/>
        <w:jc w:val="both"/>
        <w:rPr/>
      </w:pPr>
      <w:r>
        <w:rPr/>
        <w:t>"Будь верен до смерти". Он не говорит "Будь верен до времени смерти", но "до смерти". Вы можете кровью своей поставить печать на ваше свидетельство. Они умирали тысячами, миллионами на протяжении всех веков. Они умирали в вере. Подобно верному мученику Антипе, они не дорожили жизнью своею до смерти. Часто мы думаем, что быть мучеником - это просто невозможно. Но осмелюсь напомнить, что та вера, которою мы ежедневно побеждаем в Иисусе Христе, - это та же самая вера, что поддерживала Поликарпа и всех мучеников. Высокая вера в высокий час даёт высокую благодать. Вовеки благословен наш Бог!</w:t>
      </w:r>
    </w:p>
    <w:p>
      <w:pPr>
        <w:pStyle w:val="Normal"/>
        <w:ind w:firstLine="567"/>
        <w:jc w:val="both"/>
        <w:rPr/>
      </w:pPr>
      <w:r>
        <w:rPr/>
      </w:r>
    </w:p>
    <w:p>
      <w:pPr>
        <w:pStyle w:val="Normal"/>
        <w:ind w:firstLine="567"/>
        <w:jc w:val="both"/>
        <w:rPr/>
      </w:pPr>
      <w:r>
        <w:rPr/>
        <w:t>"И Я дам тебе венец жизни". Если подавший стакан воды во Имя Господа не останется без вознаграждения, насколько велика будет награда тому, кто отдаёт жизнь свою как мученик за Имя Господа Иисуса. Мы можем получить небольшое представление, если сравним этот венец с тем венцом, который получали в бегах. В 1-ом Кор. 9:24 Павел говорит: "Не знаете ли, что бегущие на бегах бегут все, но один получает награду? Так бегите, чтобы получить". Венец, которым награждали победителя в Олимпийских бегах, - это была гирлянда из оливковых веток. Но венец, о котором говорится в этом месте Книги Откровение, которым награждается мученик, - это царская корона. Иисус называет её венцом жизни. Одна корона - для тех, которые стремились; другая - для тех, кто отдал жизнь свою. Оба венца - нетленные. Они не пропадут. Победителей в бегах в этой мирской жизни вскоре оставит радость восторженных аплодисментов этого мира. Их слава увянет. Но тем, кто отдаёт жизнь свою за Бога, ежедневным устремлением и борьбой или пролитием своей крови, как венчающим их жизнь жертвоприношением, им будет дан венец жизни.</w:t>
      </w:r>
    </w:p>
    <w:p>
      <w:pPr>
        <w:pStyle w:val="Normal"/>
        <w:ind w:firstLine="567"/>
        <w:jc w:val="both"/>
        <w:rPr/>
      </w:pPr>
      <w:r>
        <w:rPr/>
      </w:r>
    </w:p>
    <w:p>
      <w:pPr>
        <w:pStyle w:val="Normal"/>
        <w:ind w:firstLine="567"/>
        <w:jc w:val="both"/>
        <w:rPr/>
      </w:pPr>
      <w:r>
        <w:rPr/>
        <w:t>Всё же слишком мало времени тратят на труд ради вечного вознаграждения Божьего. Воздаяние Божье значительно превышает. Если мы верим в реальность воскресения тела и в вечное царство, тогда мы должны копить на небесах те добрые сокровища, которые доступны верным святым.</w:t>
      </w:r>
    </w:p>
    <w:p>
      <w:pPr>
        <w:pStyle w:val="Normal"/>
        <w:ind w:firstLine="567"/>
        <w:jc w:val="both"/>
        <w:rPr/>
      </w:pPr>
      <w:r>
        <w:rPr/>
      </w:r>
    </w:p>
    <w:p>
      <w:pPr>
        <w:pStyle w:val="Normal"/>
        <w:ind w:firstLine="567"/>
        <w:jc w:val="center"/>
        <w:rPr>
          <w:b/>
          <w:b/>
          <w:bCs/>
          <w:sz w:val="24"/>
        </w:rPr>
      </w:pPr>
      <w:r>
        <w:rPr>
          <w:b/>
          <w:bCs/>
          <w:sz w:val="24"/>
        </w:rPr>
        <w:t>4.8. Награда за преодоление</w:t>
      </w:r>
    </w:p>
    <w:p>
      <w:pPr>
        <w:pStyle w:val="Normal"/>
        <w:ind w:firstLine="567"/>
        <w:jc w:val="both"/>
        <w:rPr>
          <w:b/>
          <w:b/>
          <w:bCs/>
          <w:sz w:val="24"/>
        </w:rPr>
      </w:pPr>
      <w:r>
        <w:rPr>
          <w:b/>
          <w:bCs/>
          <w:sz w:val="24"/>
        </w:rPr>
      </w:r>
    </w:p>
    <w:p>
      <w:pPr>
        <w:pStyle w:val="Normal"/>
        <w:ind w:firstLine="567"/>
        <w:jc w:val="both"/>
        <w:rPr/>
      </w:pPr>
      <w:r>
        <w:rPr/>
        <w:t>Отк. 2:11. "Имеющий ухо пусть слышит, что Дух говорит церквам; побеждающий не потерпит вреда от второй смерти".</w:t>
      </w:r>
    </w:p>
    <w:p>
      <w:pPr>
        <w:pStyle w:val="Normal"/>
        <w:ind w:firstLine="567"/>
        <w:jc w:val="both"/>
        <w:rPr/>
      </w:pPr>
      <w:r>
        <w:rPr/>
      </w:r>
    </w:p>
    <w:p>
      <w:pPr>
        <w:pStyle w:val="Normal"/>
        <w:ind w:firstLine="567"/>
        <w:jc w:val="both"/>
        <w:rPr/>
      </w:pPr>
      <w:r>
        <w:rPr/>
        <w:t>Вот, ещё раз Дух говорит ко всем эпохам. Это послание, чтобы утешить нас сегодня, как оно утешало наших братьев во все другие периоды. А Он говорит нам, что вторая смерть нам не повредит.</w:t>
      </w:r>
    </w:p>
    <w:p>
      <w:pPr>
        <w:pStyle w:val="Normal"/>
        <w:ind w:firstLine="567"/>
        <w:jc w:val="both"/>
        <w:rPr/>
      </w:pPr>
      <w:r>
        <w:rPr/>
      </w:r>
    </w:p>
    <w:p>
      <w:pPr>
        <w:pStyle w:val="Normal"/>
        <w:ind w:firstLine="567"/>
        <w:jc w:val="both"/>
        <w:rPr/>
      </w:pPr>
      <w:r>
        <w:rPr/>
        <w:t>Мы все знаем, что вторая смерть - это озеро огненное. Отк. 20:14: "И смерть, и ад повержены в озеро огненное. Это - смерть вторая". Конечно, это подразумевает всех тех, кто там был, кто был брошен в озеро огненное. Так вот, я хочу кое-что здесь прояснить для вас. Нет сомнений, что многие начнут комментировать эту странную для них доктрину. Но я основываюсь на авторитете Слова Божьего и отрицаю, что неверующий идёт в вечный ад и горит там вечно. Во-первых, ад, или озеро огненное, или как вам угодно называть, - это не вечное. Как это возможно, если он имел начало? В Мат. 25:41 говорится, что "Огонь вечный, приготовленный для дьявола и его ангелов". Так вот, если он был приготовлен, тогда у него было начало. Если у него было начало, то он не может быть вечным. Конечно, вы можете споткнуться об это слово - "вечный" [в англ. тексте - "длящийся вечно", "длительный".-Пер.] Но это слово означает "из века в век" и имеет в себе различные значения. В Первой Книге Царств 3:13-14 Бог сказал Самуилу, что Он собирается судить дом Илия навеки и чтобы они "вовек" не приносили больше жертв, как священники Его. И в Третьей Книге Царств 2:27 Соломон удалил из священства последнего из потомков Илия. Это было через четыре поколения или позже. Теперь вы видите, что "длительный" [синод. пер. "вечный".-Пер.] не соответствует слову "вечный", то есть не имеющий ни начала, ни конца. В данном случае слово "длительный" (огонь) означает "до исчезновения". Вот что произошло. Они исчезли.</w:t>
      </w:r>
    </w:p>
    <w:p>
      <w:pPr>
        <w:pStyle w:val="Normal"/>
        <w:ind w:firstLine="567"/>
        <w:jc w:val="both"/>
        <w:rPr/>
      </w:pPr>
      <w:r>
        <w:rPr/>
      </w:r>
    </w:p>
    <w:p>
      <w:pPr>
        <w:pStyle w:val="Normal"/>
        <w:ind w:firstLine="567"/>
        <w:jc w:val="both"/>
        <w:rPr/>
      </w:pPr>
      <w:r>
        <w:rPr/>
        <w:t>Взгляните на слово "уничтожение". Во 2-ом Фесс. 1:9: "Которые подвергнутся наказанию, вечному уничтожению" [синод. пер. "погибели".-Пер.] В греческом языке слово "уничтожение" означает "истребление". И слово "уничтожение" НЕ означает "разрушение". Так вот, "разрушение" означает, когда нечто продолжается и ведёт к упадку, к распаду. Итак, что может означать "вечное истребление"? Это не означает продолжительное истребление, иначе вместо слова "уничтожение" стояло бы слово "разрушение". Это означает уничтожить до конечной точки. Покончить с этим.</w:t>
      </w:r>
    </w:p>
    <w:p>
      <w:pPr>
        <w:pStyle w:val="Normal"/>
        <w:ind w:firstLine="567"/>
        <w:jc w:val="both"/>
        <w:rPr/>
      </w:pPr>
      <w:r>
        <w:rPr/>
      </w:r>
    </w:p>
    <w:p>
      <w:pPr>
        <w:pStyle w:val="Normal"/>
        <w:ind w:firstLine="567"/>
        <w:jc w:val="both"/>
        <w:rPr/>
      </w:pPr>
      <w:r>
        <w:rPr/>
        <w:t>Может, вам теперь интересно, где действительно используется слово "вечный", а не так как нас научили. Это просто. Когда это относится к Богу, это означает - без начала и без конца, всегда длится и никогда не прекращается. И когда вы говорите о вечной жизни, вы держите в уме, что это есть жизнь Божья. "Свидетельство это состоит в том, что Бог даровал нам жизнь вечную, и эта жизнь в Сыне. Имеющий Сына имеет жизнь". Вот, тогда только сыны Божьи имеют жизнь вечную, жизнь такого рода, что она никогда не имела начала, но была всегда. Это правда. Прямо сейчас ты имеешь в себе нечто вечное - без начала и без конца. Это есть Дух Божий. Это есть часть Самого Бога. Это есть жизнь Божья.</w:t>
      </w:r>
    </w:p>
    <w:p>
      <w:pPr>
        <w:pStyle w:val="Normal"/>
        <w:ind w:firstLine="567"/>
        <w:jc w:val="both"/>
        <w:rPr/>
      </w:pPr>
      <w:r>
        <w:rPr/>
      </w:r>
    </w:p>
    <w:p>
      <w:pPr>
        <w:pStyle w:val="Normal"/>
        <w:ind w:firstLine="567"/>
        <w:jc w:val="both"/>
        <w:rPr/>
      </w:pPr>
      <w:r>
        <w:rPr/>
        <w:t>Теперь, если грешник отправится в ад и там будет страдать, в то время как вы собираетесь отправиться на небеса и радоваться небесам, тогда он уже здесь имеет радостную жизнь, как и вы.</w:t>
      </w:r>
    </w:p>
    <w:p>
      <w:pPr>
        <w:pStyle w:val="Normal"/>
        <w:ind w:firstLine="567"/>
        <w:jc w:val="both"/>
        <w:rPr/>
      </w:pPr>
      <w:r>
        <w:rPr/>
      </w:r>
    </w:p>
    <w:p>
      <w:pPr>
        <w:pStyle w:val="Normal"/>
        <w:ind w:firstLine="567"/>
        <w:jc w:val="both"/>
        <w:rPr/>
      </w:pPr>
      <w:r>
        <w:rPr/>
        <w:t>Потом есть и такие, которые говорят, что вечная жизнь означает благоденствие детей Божьих. Их благосостояние и удовольствие, вот что поставлено на карту. С другой стороны, грешник идёт к своему наказанию, поэтому вторая смерть сводится к вопросу наказания и места. Вечная жизнь означает небеса. А вечное наказание означает ад. Это удивительно, как вознеслись эти богословы, что придумали и уверовали в это. Но знаете ли вы, к чему это ведёт? Это делает вечную жизнь вопросом географии вместо ЛИЧНОСТИ. Как кто-то может верить в такое, что вечная жизнь - это вопрос места, это превыше моего понимания. Это меня ошеломляет.</w:t>
      </w:r>
    </w:p>
    <w:p>
      <w:pPr>
        <w:pStyle w:val="Normal"/>
        <w:ind w:firstLine="567"/>
        <w:jc w:val="both"/>
        <w:rPr/>
      </w:pPr>
      <w:r>
        <w:rPr/>
      </w:r>
    </w:p>
    <w:p>
      <w:pPr>
        <w:pStyle w:val="Normal"/>
        <w:ind w:firstLine="567"/>
        <w:jc w:val="both"/>
        <w:rPr/>
      </w:pPr>
      <w:r>
        <w:rPr/>
        <w:t>Нет, друзья. Вечная жизнь есть только одного рода. Бог имеет её. Если мы имеем Бога, мы имеем жизнь вечную в Нём и через Него.</w:t>
      </w:r>
    </w:p>
    <w:p>
      <w:pPr>
        <w:pStyle w:val="Normal"/>
        <w:ind w:firstLine="567"/>
        <w:jc w:val="both"/>
        <w:rPr/>
      </w:pPr>
      <w:r>
        <w:rPr/>
      </w:r>
    </w:p>
    <w:p>
      <w:pPr>
        <w:pStyle w:val="Normal"/>
        <w:ind w:firstLine="567"/>
        <w:jc w:val="both"/>
        <w:rPr/>
      </w:pPr>
      <w:r>
        <w:rPr/>
        <w:t>Итак, вы видите, что эти слова - "длящийся вечно" - можно применять по-разному, но когда они применяются в отношении Бога, а Он есть, кто Он есть, и здесь они имеют одно значение. Они означают Божью длительность. Вы не можете применять их подобным образом в других вещах. Один только Бог вечный, и потому что Он жив, мы живы с Ним.</w:t>
      </w:r>
    </w:p>
    <w:p>
      <w:pPr>
        <w:pStyle w:val="Normal"/>
        <w:ind w:firstLine="567"/>
        <w:jc w:val="both"/>
        <w:rPr/>
      </w:pPr>
      <w:r>
        <w:rPr/>
      </w:r>
    </w:p>
    <w:p>
      <w:pPr>
        <w:pStyle w:val="Normal"/>
        <w:ind w:firstLine="567"/>
        <w:jc w:val="both"/>
        <w:rPr/>
      </w:pPr>
      <w:r>
        <w:rPr/>
        <w:t>Теперь, пусть никто не говорит, что я не верю в озеро огненное и в наказание. Я верю. Хотя не знаю, как долго оно продлится, но в конце концов оно будет устранено. В Отк. 21:8 сказано, что те упомянутые грешники будут иметь участь в озере огненном, но точный перевод этого слова не "участь", но "время". Вот, видите.</w:t>
      </w:r>
    </w:p>
    <w:p>
      <w:pPr>
        <w:pStyle w:val="Normal"/>
        <w:ind w:firstLine="567"/>
        <w:jc w:val="both"/>
        <w:rPr/>
      </w:pPr>
      <w:r>
        <w:rPr/>
      </w:r>
    </w:p>
    <w:p>
      <w:pPr>
        <w:pStyle w:val="Normal"/>
        <w:ind w:firstLine="567"/>
        <w:jc w:val="both"/>
        <w:rPr/>
      </w:pPr>
      <w:r>
        <w:rPr/>
        <w:t>Итак, нечестивые будут низвержены в ад (Гадес, или могила), и ад - в озеро огненное. Отделены от Бога. Как это будет ужасно.</w:t>
      </w:r>
    </w:p>
    <w:p>
      <w:pPr>
        <w:pStyle w:val="Normal"/>
        <w:ind w:firstLine="567"/>
        <w:jc w:val="both"/>
        <w:rPr/>
      </w:pPr>
      <w:r>
        <w:rPr/>
      </w:r>
    </w:p>
    <w:p>
      <w:pPr>
        <w:pStyle w:val="Normal"/>
        <w:ind w:firstLine="567"/>
        <w:jc w:val="both"/>
        <w:rPr/>
      </w:pPr>
      <w:r>
        <w:rPr/>
        <w:t>Но с праведными будет не так. Им нечего бояться. Они были искуплены Богом. Они в Его недре. Они побеждающие. А кто побеждает? Тот, кто верует, что Иисус есть Христос.</w:t>
      </w:r>
    </w:p>
    <w:p>
      <w:pPr>
        <w:pStyle w:val="Normal"/>
        <w:ind w:firstLine="567"/>
        <w:jc w:val="both"/>
        <w:rPr/>
      </w:pPr>
      <w:r>
        <w:rPr/>
      </w:r>
    </w:p>
    <w:p>
      <w:pPr>
        <w:pStyle w:val="Normal"/>
        <w:ind w:firstLine="567"/>
        <w:jc w:val="both"/>
        <w:rPr/>
      </w:pPr>
      <w:r>
        <w:rPr/>
        <w:t>Почему этот побеждающий, этот верующий избежит и войдёт в царство вечной жизни и блаженства? Потому что Иисус уплатил цену, чтобы выкупить нас из греха. Он закрыл эту брешь отделения, и мы, бывшие так далеко, теперь стали близкими этой кровью.</w:t>
      </w:r>
    </w:p>
    <w:p>
      <w:pPr>
        <w:pStyle w:val="Normal"/>
        <w:ind w:firstLine="567"/>
        <w:jc w:val="both"/>
        <w:rPr/>
      </w:pPr>
      <w:r>
        <w:rPr/>
      </w:r>
    </w:p>
    <w:p>
      <w:pPr>
        <w:pStyle w:val="Normal"/>
        <w:ind w:firstLine="567"/>
        <w:jc w:val="both"/>
        <w:rPr/>
      </w:pPr>
      <w:r>
        <w:rPr/>
        <w:t>Они не будут осуждены. Они не окажутся в этом озере огненном. Они не потеряются, ибо Он не утеряет никого из них. Каждый из искупленных окажется там, где Иисус.</w:t>
      </w:r>
    </w:p>
    <w:p>
      <w:pPr>
        <w:pStyle w:val="Normal"/>
        <w:ind w:firstLine="567"/>
        <w:jc w:val="both"/>
        <w:rPr/>
      </w:pPr>
      <w:r>
        <w:rPr/>
      </w:r>
    </w:p>
    <w:p>
      <w:pPr>
        <w:pStyle w:val="Normal"/>
        <w:ind w:firstLine="567"/>
        <w:jc w:val="both"/>
        <w:rPr/>
      </w:pPr>
      <w:r>
        <w:rPr/>
        <w:t>Вы знаете, почему это так? Я объясню вам наглядно. У меня есть маленький сын Иосиф. Что бы ни случилось, он является частью меня. Если бы я был богатым, самое худшее, что я мог бы сделать, - это лишить его наследства, но никоим образом я не могу его отвергнуть. Я не могу, потому что он - часть меня. Вот, можем взять кровь на проверку. Давайте сверим его кровь с моею. Это докажет, что Иосиф мой сын. Он мой.</w:t>
      </w:r>
    </w:p>
    <w:p>
      <w:pPr>
        <w:pStyle w:val="Normal"/>
        <w:ind w:firstLine="567"/>
        <w:jc w:val="both"/>
        <w:rPr/>
      </w:pPr>
      <w:r>
        <w:rPr/>
      </w:r>
    </w:p>
    <w:p>
      <w:pPr>
        <w:pStyle w:val="Normal"/>
        <w:ind w:firstLine="567"/>
        <w:jc w:val="both"/>
        <w:rPr/>
      </w:pPr>
      <w:r>
        <w:rPr/>
        <w:t>Проверка крови показывает, принадлежишь ты к Богу или нет.</w:t>
      </w:r>
    </w:p>
    <w:p>
      <w:pPr>
        <w:pStyle w:val="Normal"/>
        <w:ind w:firstLine="567"/>
        <w:jc w:val="both"/>
        <w:rPr/>
      </w:pPr>
      <w:r>
        <w:rPr/>
      </w:r>
    </w:p>
    <w:p>
      <w:pPr>
        <w:pStyle w:val="Normal"/>
        <w:ind w:firstLine="567"/>
        <w:jc w:val="both"/>
        <w:rPr/>
      </w:pPr>
      <w:r>
        <w:rPr/>
        <w:t>Не могу забыть о том времени, когда в Колорадо, я пас верхом на лошади чистокровных Херефордских. Если мы хотели пасти эти стада на государственном пастбище, мы должны были приводить их на государственную проверку. Они не позволяли пройти туда ни одному животному без бирки крови на ухе. Эта бирка означала, что животное было породистым. Смотрители пастбища, которые оглядывали их, даже не смотрели на клеймо. Они только смотрели на эту бирку, была ли это подходящая кровь. Аллилуйя. Если кровь верная, то он должен быть верным.</w:t>
      </w:r>
    </w:p>
    <w:p>
      <w:pPr>
        <w:pStyle w:val="Normal"/>
        <w:ind w:firstLine="567"/>
        <w:jc w:val="both"/>
        <w:rPr/>
      </w:pPr>
      <w:r>
        <w:rPr/>
      </w:r>
    </w:p>
    <w:p>
      <w:pPr>
        <w:pStyle w:val="Normal"/>
        <w:ind w:firstLine="567"/>
        <w:jc w:val="both"/>
        <w:rPr/>
      </w:pPr>
      <w:r>
        <w:rPr/>
        <w:t>Вы знаете, Бог взглянул вниз и провозгласил: "Душа, которая грешит, умрёт. Она отделена от Меня. Она не может приблизиться ко Мне". Мы знаем, что все согрешили и лишились славы Божьей. Это означало, что все умерли, все были отделены, и однажды должен был наступить тот день, когда даже та частица жизни погасла бы и всё было бы кончено. Но Бог в любви Своей взял жизнь животного вместо жизни грешника.</w:t>
      </w:r>
    </w:p>
    <w:p>
      <w:pPr>
        <w:pStyle w:val="Normal"/>
        <w:ind w:firstLine="567"/>
        <w:jc w:val="both"/>
        <w:rPr/>
      </w:pPr>
      <w:r>
        <w:rPr/>
      </w:r>
    </w:p>
    <w:p>
      <w:pPr>
        <w:pStyle w:val="Normal"/>
        <w:ind w:firstLine="567"/>
        <w:jc w:val="both"/>
        <w:rPr/>
      </w:pPr>
      <w:r>
        <w:rPr/>
        <w:t>В Ветхом Завете грешник приносил агнца. Он помещал руку свою на этого агнца, в то время как священник перерезал горло ягнёнка. Он чувствовал, как текла кровь, и слышал его блеяние. Он чувствовал закоченевшее в смертных муках тело. Он видел, как к Богу восходил дым от покроплённой крови. Он знал, что его место занял этот агнец. Он знал, что этот агнец поплатился жизнью ради него. Но жизнь агнца была жизнью животного, и она не могла вернуться на грешника, делая его чистым. Итак, он уходил с тем же самым желанием грешить. Он уходил с грехом в разуме своём и через год возвращался, и приносил жертву за те же самые дела.</w:t>
      </w:r>
    </w:p>
    <w:p>
      <w:pPr>
        <w:pStyle w:val="Normal"/>
        <w:ind w:firstLine="567"/>
        <w:jc w:val="both"/>
        <w:rPr/>
      </w:pPr>
      <w:r>
        <w:rPr/>
      </w:r>
    </w:p>
    <w:p>
      <w:pPr>
        <w:pStyle w:val="Normal"/>
        <w:ind w:firstLine="567"/>
        <w:jc w:val="both"/>
        <w:rPr/>
      </w:pPr>
      <w:r>
        <w:rPr/>
        <w:t>Но в Новом Завете уже не так. Наш умирающий Агнец - это Сын Божий, Который отдал кровь Свою в искупление за многих. Верою мы идём, и возлагаем руки наши на этого Агнца - мы видим его кровоточащие раны, его разодранную спину, острые шипы распороли его брови - мы чувствуем боль Его и слышим крик Его: "Боже Мой, Боже Мой, почему Ты оставил Меня?" И что произошло? Та жизнь, которая вышла из разрушенных клеточек крови, вернулась на кающегося. Та жизнь, которая была в Нём, вернулась в нас. Мы возвращаемся, не имея больше желания грешить, сейчас в нас ненависть к делам и похотям плоти.</w:t>
      </w:r>
    </w:p>
    <w:p>
      <w:pPr>
        <w:pStyle w:val="Normal"/>
        <w:ind w:firstLine="567"/>
        <w:jc w:val="both"/>
        <w:rPr/>
      </w:pPr>
      <w:r>
        <w:rPr/>
      </w:r>
    </w:p>
    <w:p>
      <w:pPr>
        <w:pStyle w:val="Normal"/>
        <w:ind w:firstLine="567"/>
        <w:jc w:val="both"/>
        <w:rPr/>
      </w:pPr>
      <w:r>
        <w:rPr/>
        <w:t>Взглянем на себя. Что наша жизнь? Только одна клеточка, пришедшая от нашего отца. Женский пол не имеет гемоглобина. Она производит яйцо; она инкубатор. Но кровь приходит от мужчины. Вот почему женщина берёт имя мужа. Дети берут его имя. Мать - это инкубатор для этих детей, которых она рожает ему.</w:t>
      </w:r>
    </w:p>
    <w:p>
      <w:pPr>
        <w:pStyle w:val="Normal"/>
        <w:ind w:firstLine="567"/>
        <w:jc w:val="both"/>
        <w:rPr/>
      </w:pPr>
      <w:r>
        <w:rPr/>
      </w:r>
    </w:p>
    <w:p>
      <w:pPr>
        <w:pStyle w:val="Normal"/>
        <w:ind w:firstLine="567"/>
        <w:jc w:val="both"/>
        <w:rPr/>
      </w:pPr>
      <w:r>
        <w:rPr/>
        <w:t>Вот что произошло ради нашего искупления. Дух Святой сошёл на Марию, и она родила Сына, и назвала Его Иисус. Великий Творец сошёл и стал жертвой за наши грехи. Его кровь была кровью Божьей. Она была именно этим. Эта кровь Божья пролилась, и Дух оставил Его, когда Он умер в агонии. Тогда ТА ЖЕ САМАЯ ЖИЗНЬ (ДУХ) вернулась, чтобы войти в кающегося грешника и освободить его. Этот грешник уже не возвращался год за годом, жертва за жертвой, ибо в этом нет нужды. ОДНОЙ жертвой раз и навсегда он был освобождён от господства греха и принял жизнь Христа, которою он господствует в победе над грехом, над миром, над плотью и над дьяволом.</w:t>
      </w:r>
    </w:p>
    <w:p>
      <w:pPr>
        <w:pStyle w:val="Normal"/>
        <w:ind w:firstLine="567"/>
        <w:jc w:val="both"/>
        <w:rPr/>
      </w:pPr>
      <w:r>
        <w:rPr/>
      </w:r>
    </w:p>
    <w:p>
      <w:pPr>
        <w:pStyle w:val="Normal"/>
        <w:ind w:firstLine="567"/>
        <w:jc w:val="both"/>
        <w:rPr/>
      </w:pPr>
      <w:r>
        <w:rPr/>
        <w:t>Бог сделал это. Он сделал всё. Он воскликнул миру, проклятому во грехе: "Я дам знамение вам. У девы будет дитя. Дева зачнёт и родит Сына. Сие будет знамение вам. Это будет вечное знамение. Рождённый ею будет Эммануилом, Бог с нами".</w:t>
      </w:r>
    </w:p>
    <w:p>
      <w:pPr>
        <w:pStyle w:val="Normal"/>
        <w:ind w:firstLine="567"/>
        <w:jc w:val="both"/>
        <w:rPr/>
      </w:pPr>
      <w:r>
        <w:rPr/>
      </w:r>
    </w:p>
    <w:p>
      <w:pPr>
        <w:pStyle w:val="Normal"/>
        <w:ind w:firstLine="567"/>
        <w:jc w:val="both"/>
        <w:rPr/>
      </w:pPr>
      <w:r>
        <w:rPr/>
        <w:t>Бог сошёл в клеточке крови, не через человека, но Духом Святым, и во чреве девы была построена скиния, чтобы умереть. Семя женщины пришло для того, чтобы Он принял эти удары и истязания, чтобы принести нам наше спасение. Когда Дух Святой сошёл на Марию, Он сотворил во чреве её ту клеточку, которая умножилась и стала телом нашего Господа. Та клетка была сотворена. Это было Начало Творения Божьего. Вот Кто есть Иисус. И этот Святой был наполнен Святой кровью, кровью Божией. Эта скиния родилась. Он вырос в мужа. Он пришёл к Иордану и там эта Жертва была омыта Иоанном в реке, Иордан. Когда эта Благоугодная Жертва поднялась из воды. Бог сошёл и вошёл в обитель Его, наполнив Его Духом без меры. И когда Он умер и пролил кровь Свою, совершенная жизнь Божья вышла, чтобы вернуться на грешника, который примет Христа как своего Спасителя.</w:t>
      </w:r>
    </w:p>
    <w:p>
      <w:pPr>
        <w:pStyle w:val="Normal"/>
        <w:ind w:firstLine="567"/>
        <w:jc w:val="both"/>
        <w:rPr/>
      </w:pPr>
      <w:r>
        <w:rPr/>
      </w:r>
    </w:p>
    <w:p>
      <w:pPr>
        <w:pStyle w:val="Normal"/>
        <w:ind w:firstLine="567"/>
        <w:jc w:val="both"/>
        <w:rPr/>
      </w:pPr>
      <w:r>
        <w:rPr/>
        <w:t>О как это потрясает! Иегова, родившись, кричит над навозной кучей. Иегова, рождённый в кормушке с соломой. Вот вам вечное знамение для гордых и надутых, псевдоинтеллектуалов, которые развили свою собственную теологию и отвергли истину Божью. Бог Иегова, плачущее дитя в вонючем амбаре. И мы ещё смеем думать, что имеем право гордиться, задирать наши носы, критиковать и вести себя так, как будто мы что-то из себя представляем. Вот вам настоящее знамение! Оно верное. Иегова, играющий, как мальчик. Иегова, работающий в лавке плотника. Иегова, моющий ноги рыбакам.</w:t>
      </w:r>
    </w:p>
    <w:p>
      <w:pPr>
        <w:pStyle w:val="Normal"/>
        <w:ind w:firstLine="567"/>
        <w:jc w:val="both"/>
        <w:rPr/>
      </w:pPr>
      <w:r>
        <w:rPr/>
      </w:r>
    </w:p>
    <w:p>
      <w:pPr>
        <w:pStyle w:val="Normal"/>
        <w:ind w:firstLine="567"/>
        <w:jc w:val="both"/>
        <w:rPr/>
      </w:pPr>
      <w:r>
        <w:rPr/>
        <w:t>"Я дам вам знак, - сказал Бог. - Не знак священства в белоснежных воротничках. Не знак богатства и власти. В этом знаке нет ничего такого, чего вам захочется или что вам покажется подходящим. Но это знамение вечное. Это самый великий знак". Иегова, стоящий в судилище, избитый и кровоточащий, с терниями, впившимися в Его брови, и с оплёванным лицом, осмеянный и униженный. Иегова, презираемый и отверженный, висящий нагим на кресте, в то время как лицемеры глумились и призывали Его сойти с креста. Умирающий Иегова. Иегова молится - и ничего не происходит. Потом Иегова умер. Вот знамение для всех людей. Нет другого, подобного этому. Оно великое.</w:t>
      </w:r>
    </w:p>
    <w:p>
      <w:pPr>
        <w:pStyle w:val="Normal"/>
        <w:ind w:firstLine="567"/>
        <w:jc w:val="both"/>
        <w:rPr/>
      </w:pPr>
      <w:r>
        <w:rPr/>
      </w:r>
    </w:p>
    <w:p>
      <w:pPr>
        <w:pStyle w:val="Normal"/>
        <w:ind w:firstLine="567"/>
        <w:jc w:val="both"/>
        <w:rPr/>
      </w:pPr>
      <w:r>
        <w:rPr/>
        <w:t>И тогда тьма покрыла землю. Они положили Его в гробницу. Он лежал там три дня и три ночи, пока землетрясение не разбило ночной мрак, и Он вышел. Иегова вышел. Иегова восшёл ввысь. Затем Иегова возвратился, чтобы войти и обитать в церкви Своей. Иегова вернулся с мощным порывистым ветром и пламенем огненным. Иегова вернулся, чтобы ходить посреди церкви Своей и наполнять силой народ Свой. Иегова пришёл ещё раз. В этот раз, чтобы находиться в Своём народе. И опять Иегова исцеляет больных, поднимает мёртвых и Духом проявляет Себя Самого. Иегова вернулся, говорящий на языках и отвечающий в истолковании.</w:t>
      </w:r>
    </w:p>
    <w:p>
      <w:pPr>
        <w:pStyle w:val="Normal"/>
        <w:ind w:firstLine="567"/>
        <w:jc w:val="both"/>
        <w:rPr/>
      </w:pPr>
      <w:r>
        <w:rPr/>
      </w:r>
    </w:p>
    <w:p>
      <w:pPr>
        <w:pStyle w:val="Normal"/>
        <w:ind w:firstLine="567"/>
        <w:jc w:val="both"/>
        <w:rPr/>
      </w:pPr>
      <w:r>
        <w:rPr/>
        <w:t>Иегова сошёл и вытащил проститутку из греха. Он сошёл к пьянице с засиженным мухами лицом, когда тот лежал бессознательно в сточной канаве. Да, Иегова пришёл, чтобы проявиться во плоти и проявиться через плоть. Иегова пришёл - Бог в нас, надежда славы.</w:t>
      </w:r>
    </w:p>
    <w:p>
      <w:pPr>
        <w:pStyle w:val="Normal"/>
        <w:ind w:firstLine="567"/>
        <w:jc w:val="both"/>
        <w:rPr/>
      </w:pPr>
      <w:r>
        <w:rPr/>
      </w:r>
    </w:p>
    <w:p>
      <w:pPr>
        <w:pStyle w:val="Normal"/>
        <w:ind w:firstLine="567"/>
        <w:jc w:val="both"/>
        <w:rPr/>
      </w:pPr>
      <w:r>
        <w:rPr/>
        <w:t>Да, Иисус пришёл и пролил кровь Свою и освободил узников. Он пришёл и выкупил Своих потерянных овец. Он дал им жизнь вечную, и они никогда не погибнут. Он не утеряет ни одну из них, но воздвигнет их в последний день.</w:t>
      </w:r>
    </w:p>
    <w:p>
      <w:pPr>
        <w:pStyle w:val="Normal"/>
        <w:ind w:firstLine="567"/>
        <w:jc w:val="both"/>
        <w:rPr/>
      </w:pPr>
      <w:r>
        <w:rPr/>
      </w:r>
    </w:p>
    <w:p>
      <w:pPr>
        <w:pStyle w:val="Normal"/>
        <w:ind w:firstLine="567"/>
        <w:jc w:val="both"/>
        <w:rPr/>
      </w:pPr>
      <w:r>
        <w:rPr/>
        <w:t>Аллилуйя! Вторая смерть не может повредить им. Она не имеет над ними никакой силы. Ибо они принадлежат Агнцу, и они следуют за Ним туда, куда идёт Он.</w:t>
      </w:r>
    </w:p>
    <w:p>
      <w:pPr>
        <w:pStyle w:val="Normal"/>
        <w:ind w:firstLine="567"/>
        <w:jc w:val="both"/>
        <w:rPr/>
      </w:pPr>
      <w:r>
        <w:rPr/>
      </w:r>
    </w:p>
    <w:p>
      <w:pPr>
        <w:pStyle w:val="Normal"/>
        <w:ind w:firstLine="567"/>
        <w:jc w:val="center"/>
        <w:rPr>
          <w:b/>
          <w:b/>
          <w:bCs/>
          <w:sz w:val="24"/>
        </w:rPr>
      </w:pPr>
      <w:r>
        <w:rPr>
          <w:b/>
          <w:bCs/>
          <w:sz w:val="24"/>
        </w:rPr>
        <w:t>4.9. Святой Дух в каждой эпохе</w:t>
      </w:r>
    </w:p>
    <w:p>
      <w:pPr>
        <w:pStyle w:val="Normal"/>
        <w:ind w:firstLine="567"/>
        <w:jc w:val="both"/>
        <w:rPr>
          <w:b/>
          <w:b/>
          <w:bCs/>
          <w:sz w:val="24"/>
        </w:rPr>
      </w:pPr>
      <w:r>
        <w:rPr>
          <w:b/>
          <w:bCs/>
          <w:sz w:val="24"/>
        </w:rPr>
      </w:r>
    </w:p>
    <w:p>
      <w:pPr>
        <w:pStyle w:val="Normal"/>
        <w:ind w:firstLine="567"/>
        <w:jc w:val="both"/>
        <w:rPr/>
      </w:pPr>
      <w:r>
        <w:rPr/>
        <w:t>Отк. 2:11. "Имеющий ухо пусть слышит, что Дух говорит церквам". Нет ни одного церковного периода, в котором этот стих не был упомянут. В каждом отдельном периоде то же самое наставление к людям этого периода. "Имеющий ухо пусть слышит, что говорит Дух". Но это совершенно невозможно, чтобы все люди услышали, что Дух говорит к различным периодам, 1-е Кор. 2:6-16: "Мудрость же мы проповедуем среди совершенных, но мудрость не века сего и не властей века сего преходящих; Но мы проповедуем премудрость Божью в тайнах сокрытую, которую предназначил Бог прежде этого мира к славе нашей, которой никто из властей этого мира не познал; ибо, если бы познали, то не распяли бы Господа славы. Но как написано: "не видел того глаз, не слышало ухо, и не приходило то на сердце человеку, что приготовил Бог любящим Его". А нам Бог открыл Духом Своим; ибо Дух всё проницает, и глубины Божии. Ибо кто из человеков знает, что в человеке, кроме духа человеческого, живущего в нём? Так и Божьего никто не знает, кроме Духа Божия. Но мы приняли не духа мира сего, а Духа от Бога, чтобы знать дарованное нам от Бога. Что и возвещаем не от человеческой мудрости изученными словами, но изученными от Духа Святого, сопоставляя духовное с духовным. Но естественный человек не принимает того, что от Духа Божия, потому что он почитает это глупостью; и не может разуметь, потому что это различается Духовно. Но Духовный судит обо всём, а о нём судить никто не может. Ибо кто познал ум Господень, чтобы мог наставлять его? А мы имеем разум Христов". Мат. 13:13-16: "Потому говорю им притчами, что они видя не видят, и слыша не слышат, и не разумеют; И сбывается над ними пророчество Исаии, которое говорит: "слухом услышите, и не уразумеете; и глазами смотреть будете, и не постигнете: Ибо огрубело сердце людей сих, и ушами с трудом слышат, и глаза свои сомкнули, не увидят глазами и не услышат ушами, и не уразумеют сердцем, и не обратятся, чтобы Я исцелил их". Но благословенны ваши глаза, что видят, и уши ваши, что слышат". Иоанна 8:42-44: "Иисус сказал им: если бы Бог был Отец ваш, то вы любили бы Меня, потому что Я от Бога исшёл и пришёл; ибо Я не от Себя пришёл, но Он послал Меня. Почему вы не понимаете речи Моей? Потому что не можете слышать Моё Слово. Вы от отца вашего дьявола, и вы будете исполнять желания отца вашего. Он был человекоубийца от начала и не пребывал в истине, потому что в нём нет истины. Когда говорит он ложь, говорит своё, потому что он лжец и отец лжи". Из этого места Писания очевидно, что никто сам по себе не может слышать Бога. Эта способность должна быть дана ему Богом. Мат. 16:17: "Тогда Иисус сказал ему в ответ: благословен ты, Симон, сын Ионин; потому что не плоть и кровь открыли тебе это, но Отец Мой, Сущий на небесах". Сопоставляя вместе эти стихи, мы видим, что есть только одна группа людей, и это особенная группа людей, способная услышать, что Дух говорит в каждом периоде. Это одна особенная группа, которая принимает откровение для каждого периода. Это группа Божья, потому что группа, которая не может услышать, - это группа не Божья. (Иоанна 8:42-44.) Группа, которая может слышать и слышит, что Дух говорит, и принимает сказанное откровение, - эта группа описана в 1-ом Кор. 2:6-16. Они как раз те, которые имеют Дух Божий. Это те, которые рождены от Бога. Они крещены в тело Господа Иисуса Христа Духом Его. Они крещены Святым Духом.</w:t>
      </w:r>
    </w:p>
    <w:p>
      <w:pPr>
        <w:pStyle w:val="Normal"/>
        <w:ind w:firstLine="567"/>
        <w:jc w:val="both"/>
        <w:rPr/>
      </w:pPr>
      <w:r>
        <w:rPr/>
      </w:r>
    </w:p>
    <w:p>
      <w:pPr>
        <w:pStyle w:val="Normal"/>
        <w:ind w:firstLine="567"/>
        <w:jc w:val="both"/>
        <w:rPr/>
      </w:pPr>
      <w:r>
        <w:rPr/>
        <w:t>Чтобы дальше высказывать эту мысль и также иметь в виду указанные места Писания, когда мы говорили о тех, кто крещён Святым Духом, посмотрим, что сказал Иисус в Иоанна 6:45: "У пророков написано: И они ВСЕ будут научены Богом". Обратимся к Книге Пророка Исаии 54:13, откуда взяты эти строчки, и прочтём: "И все дети твои будут научены Господом". ВСЕ Божьи есть ДЕТИ Божьи. Вот так, доказательством того, что кто-то является дитём Божьим (на которого сошёл Дух и обитает в нём), здесь опять излагается тот, который научен Слову Святым Духом.</w:t>
      </w:r>
    </w:p>
    <w:p>
      <w:pPr>
        <w:pStyle w:val="Normal"/>
        <w:ind w:firstLine="567"/>
        <w:jc w:val="both"/>
        <w:rPr/>
      </w:pPr>
      <w:r>
        <w:rPr/>
      </w:r>
    </w:p>
    <w:p>
      <w:pPr>
        <w:pStyle w:val="Normal"/>
        <w:ind w:firstLine="567"/>
        <w:jc w:val="both"/>
        <w:rPr/>
      </w:pPr>
      <w:r>
        <w:rPr/>
        <w:t>Теперь вы начинаете понимать, почему языки не являются доказательством крещения Святым Духом. Ни в каком периоде не было сказано, что "говорящий на языках пусть говорит, что говорит Дух". Иные языки, их истолкование и пророчества и т.д. как доказательство отставлены в сторону. Доказательством является СЛЫШАНИЕ того, что говорит Дух. Дух говорит. Да, Дух учит. Как сказал Иисус, что Он будет делать это, когда Он вернётся. Иоанна 14:26: "Он научит вас всему, и напомнит вам всё, что Я говорил вам". Именно это и произошло. Вот как были написаны Евангелия. Святой Дух напомнил в разуме этих мужей именно те слова, которые говорил Иисус. Вот почему эти Евангелия точные. Они совершенны. Но Дух не только принёс всё это в их разум, но Он научил их и дальше в истине, которая у них уже была. Вот как Павел получил свои откровения. Он сказал об этом: "Уверяю вас, братья, что Евангелие, которое я проповедовал, не есть человеческое. Ибо и я принял его и научился не от человека, но чрез откровение Иисуса Христа". Гал. 1:11-12. Он был научен Святым Духом.</w:t>
      </w:r>
    </w:p>
    <w:p>
      <w:pPr>
        <w:pStyle w:val="Normal"/>
        <w:ind w:firstLine="567"/>
        <w:jc w:val="both"/>
        <w:rPr/>
      </w:pPr>
      <w:r>
        <w:rPr/>
      </w:r>
    </w:p>
    <w:p>
      <w:pPr>
        <w:pStyle w:val="Normal"/>
        <w:ind w:firstLine="567"/>
        <w:jc w:val="both"/>
        <w:rPr/>
      </w:pPr>
      <w:r>
        <w:rPr/>
        <w:t>Когда Иисус был на этой земле, однажды Его навестил один важный человек. Этот человек сказал: "Равви, мы знаем, что ты учитель, посланный от Бога". Но вы заметьте, как Иисус оборвал его. Он обратился к Никодиму, и слова, которые Он произнёс, можно было бы перефразировать так: "Я НЕ учитель. Я - Жертвенный Агнец за грех. Посредством Моего Духа Я делаю возможным Новое Рождение. Но вот придёт Тот, Который Учитель. Он - Святой Дух". Когда Иисус был на земле, Он пришёл как Агнец и как Пророк. Но когда Он сошёл на церковь Духом Своим, Он стал Учителем.</w:t>
      </w:r>
    </w:p>
    <w:p>
      <w:pPr>
        <w:pStyle w:val="Normal"/>
        <w:ind w:firstLine="567"/>
        <w:jc w:val="both"/>
        <w:rPr/>
      </w:pPr>
      <w:r>
        <w:rPr/>
      </w:r>
    </w:p>
    <w:p>
      <w:pPr>
        <w:pStyle w:val="Normal"/>
        <w:ind w:firstLine="567"/>
        <w:jc w:val="both"/>
        <w:rPr/>
      </w:pPr>
      <w:r>
        <w:rPr/>
        <w:t>И мы слышим, как к каждому периоду звучит та же самая истина. "Имеющий ухо пусть слышит, что Дух говорит церквам". Но только Духом наполненный муж может услышать откровение для той эпохи. Никто другой не сможет. Нет, господа. Они не могут, потому что это именно то, что сказал Павел в 1-ом Кор. 2:6-16.</w:t>
      </w:r>
    </w:p>
    <w:p>
      <w:pPr>
        <w:pStyle w:val="Normal"/>
        <w:ind w:firstLine="567"/>
        <w:jc w:val="both"/>
        <w:rPr/>
      </w:pPr>
      <w:r>
        <w:rPr/>
      </w:r>
    </w:p>
    <w:p>
      <w:pPr>
        <w:pStyle w:val="Normal"/>
        <w:ind w:firstLine="567"/>
        <w:jc w:val="both"/>
        <w:rPr/>
      </w:pPr>
      <w:r>
        <w:rPr/>
        <w:t>Да, сейчас вы порадуетесь. В воздухе витают самые странные учения, вызывающие недоразумения и тяжкие чувства. Потому что, когда пятидесятники говорят, что ты ДОЛЖЕН говорить на языках, иначе ты не был крещён Святым Духом, они либо отрицают, что такие сильные мужи, как Кнокс, Муди, Тейлор, Гофорт, и другие получили Святого Духа, либо говорят, что все они тайно говорили на языках, не сознавая, что происходит. Это неправда. Нет, друзья. Это грубая ошибка. Языки не являются доказательством наполненности Духом. Это просто одно из девяти проявлений, упомянутых в 1-ом Кор. 12-ой гл. Писание не говорит, что вы получаете Святого Духа, говоря на языках, или что вы получаете Святого Духа через говорение на языках. Но оно говорит, что "После того, как они все наполнились Святым Духом, они начали говорить на языках", и дальше говорится, что они пророчествовали.</w:t>
      </w:r>
    </w:p>
    <w:p>
      <w:pPr>
        <w:pStyle w:val="Normal"/>
        <w:ind w:firstLine="567"/>
        <w:jc w:val="both"/>
        <w:rPr/>
      </w:pPr>
      <w:r>
        <w:rPr/>
      </w:r>
    </w:p>
    <w:p>
      <w:pPr>
        <w:pStyle w:val="Normal"/>
        <w:ind w:firstLine="567"/>
        <w:jc w:val="both"/>
        <w:rPr/>
      </w:pPr>
      <w:r>
        <w:rPr/>
        <w:t>Сегодня среди многих людей принято на веру, будто все, кто заявляет, что говоря на языках, они приняли Святого Духа, говорят на настоящем Духовном языке. Но это не так, ибо многие люди говорят на известном языке, но под влиянием неверного духа. Допустим, мы находимся на собрании, и все люди говорят на языках. Откуда вы знаете, какой язык от Духа, а какой от дьявола? Я был среди язычников, где их колдуны пили кровь из черепа и говорили на языках, истолковывали и пророчествовали. Они могут даже писать на языках. И потом, если языки - ЭТО доказательство получения Святого Духа, тогда каждый язык должен быть от Бога. Но даже сторонники доказательства языков допускают, что языки бывают ложные и истинные, ибо настоящее у Бога, а ложное у сатаны. Итак, мой вопрос: "Кто знает, что настоящее? Кто понял этот язык, чтобы понять, о чём было сказано? Кто имеет дар различения, чтобы узнать?" Так вот, когда у нас есть ответы на эти вопросы, мы можем идти дальше, но до того момента нас должен интересовать источник этих языков. Сейчас ты видишь, что если ты поддерживаешь языки как доказательство, а не знаешь, что на них говорится, то ты в конце концов дойдёшь до того, что все иные языки должны быть от Бога. Тогда нам придётся поверить, что дьявол не может говорить на иных языках. Но это не так. Любой настоящий миссионер в чужих странах очень хорошо знает, что дьявол говорит на иных языках, как и мне приходилось с этим встречаться.</w:t>
      </w:r>
    </w:p>
    <w:p>
      <w:pPr>
        <w:pStyle w:val="Normal"/>
        <w:ind w:firstLine="567"/>
        <w:jc w:val="both"/>
        <w:rPr/>
      </w:pPr>
      <w:r>
        <w:rPr/>
      </w:r>
    </w:p>
    <w:p>
      <w:pPr>
        <w:pStyle w:val="Normal"/>
        <w:ind w:firstLine="567"/>
        <w:jc w:val="both"/>
        <w:rPr/>
      </w:pPr>
      <w:r>
        <w:rPr/>
        <w:t>Теологи из пятидесятников признают, что они не могут подтвердить Писаниями такую точку зрения, что, если крещён Святым Духом, то говорит на языках. Они признают, что заключили это из опыта, изложенного в Книге Деяний, где в трёх из пяти случаев люди заговорили на языках. И так же без основания в Писании они заявляют, что есть два вида языков. "Один - это когда ты говоришь, принимая Святого Духа, и это является "доказательством", а позднее, если будешь верить, ты можешь получить дар языков, которыми сможешь говорить часто. Однако, - говорят они, - однажды поговорив на языках в доказательство получения, ты можешь больше и не говорить". И опять мы озабочены, нам хочется узнать, где это можно найти в Слове. Если этого там нет, тогда Бог этого не сказал, и горе тому, кто добавляет к этому Слову. Но в Слове есть нечто именно об этом предмете, что они умышленно не замечают. В 1-ом Послании Коринфянам, в 13-ой главе упоминается о языках человеческих и ангельских. Это языки известные и неизвестные. Современные пятидесятники утверждают, что они получают Святого Духа, говоря на незнакомых или ангельских языках. Они поставили телегу впереди лошади, потому что во 2-й гл. Книги Деяний люди говорили на настоящем диалекте, который слышали и понимали даже неверующие.</w:t>
      </w:r>
    </w:p>
    <w:p>
      <w:pPr>
        <w:pStyle w:val="Normal"/>
        <w:ind w:firstLine="567"/>
        <w:jc w:val="both"/>
        <w:rPr/>
      </w:pPr>
      <w:r>
        <w:rPr/>
      </w:r>
    </w:p>
    <w:p>
      <w:pPr>
        <w:pStyle w:val="Normal"/>
        <w:ind w:firstLine="567"/>
        <w:jc w:val="both"/>
        <w:rPr/>
      </w:pPr>
      <w:r>
        <w:rPr/>
        <w:t>Так вот, когда Бог молчит, нам лучше бы тоже молчать. Но когда Он что-то сказал, нам лучше тоже говорить, и говорить то, что Он уже сказал. Он рассказал нам о доказательстве или о том, что должно произойти после крещения Святым Духом, что должен прийти Учитель и наставить на всякую истину. Но этот Учитель ВНУТРИ, а не учитель снаружи. И если Дух не будет внутри, то вы не услышите истину и не примете её через откровение, слушая её в любое время дня. Это было знаком обитания Духа в дни Павла. Те, кто был наполнен Святым Духом, услышали Слово, приняли его и жили им. Те, которые не имели Духа, слышали только как люди плотские, неверно истолковали и впали в грех.</w:t>
      </w:r>
    </w:p>
    <w:p>
      <w:pPr>
        <w:pStyle w:val="Normal"/>
        <w:ind w:firstLine="567"/>
        <w:jc w:val="both"/>
        <w:rPr/>
      </w:pPr>
      <w:r>
        <w:rPr/>
      </w:r>
    </w:p>
    <w:p>
      <w:pPr>
        <w:pStyle w:val="Normal"/>
        <w:ind w:firstLine="567"/>
        <w:jc w:val="both"/>
        <w:rPr/>
      </w:pPr>
      <w:r>
        <w:rPr/>
        <w:t>В каждом периоде (а для настоящего верующего каждый период - это период Святого Духа), - так вот, я говорю, в каждом периоде было то же самое доказательство. Те, которые имели этого Духа, этого Учителя, услышали Слово, и этот Дух, находившийся в них, брал это Слово и учил (открывал его им); а они были теми, кто услышал посланника и его послание, и принял его и жил этим посланием.</w:t>
      </w:r>
    </w:p>
    <w:p>
      <w:pPr>
        <w:pStyle w:val="Normal"/>
        <w:ind w:firstLine="567"/>
        <w:jc w:val="both"/>
        <w:rPr/>
      </w:pPr>
      <w:r>
        <w:rPr/>
      </w:r>
    </w:p>
    <w:p>
      <w:pPr>
        <w:pStyle w:val="Normal"/>
        <w:ind w:firstLine="567"/>
        <w:jc w:val="both"/>
        <w:rPr/>
      </w:pPr>
      <w:r>
        <w:rPr/>
        <w:t>Я знаю, для них это большое искушение - сослаться на день Пятидесятницы, а также на тот день, когда Дух Святой сошёл в доме Корнилия, и использовать эти два идентичных случая как доказательство Крещения Святым Духом. Но в каждом случае слушатели понимали эти языки. Это довольно сильно отличается от современной вавилонской неразберихи на собраниях пятидесятников. Если и это не убеждает нас оставить такие объяснения, то что нам делать, когда сталкиваемся с таким фактом, что люди, никогда не говорившие на языках, имеют в своей жизни некоторые из других восьми проявлений, таких, как слово мудрости, различение духов, слово знания, веру, исцеления и даже чудеса? И это наблюдение ещё более занятно в связи с тем, что языки - это наименьший из девяти даров; поэтому когда мы видим, как люди, которые не говорят и никогда не говорили на иных языках, используют более сильные дары, чем те люди, которые говорят на иных языках, то мы теперь уже не можем всецело довериться такому учению и должны сделать поправку на преувеличение.</w:t>
      </w:r>
    </w:p>
    <w:p>
      <w:pPr>
        <w:pStyle w:val="Normal"/>
        <w:ind w:firstLine="567"/>
        <w:jc w:val="both"/>
        <w:rPr/>
      </w:pPr>
      <w:r>
        <w:rPr/>
      </w:r>
    </w:p>
    <w:p>
      <w:pPr>
        <w:pStyle w:val="Normal"/>
        <w:ind w:firstLine="567"/>
        <w:jc w:val="both"/>
        <w:rPr/>
      </w:pPr>
      <w:r>
        <w:rPr/>
        <w:t>Итак, теперь вы видите, что мы не можем позволить себе говорить то, о чём не сказано в Библии. Когда Писание учит нас, что действие Святого Духа и проявление этой Благословенной Личности в том, чтобы принести истину каждого периода к настоящему семени того периода, тогда мы знаем, что в том человеке должен обитать Дух, иначе он не сможет принять истину для того времени. Аминь. Это совершенно верно. И если эти периоды что-то принесут, то, будьте уверены, они принесут и утвердят эту истину.</w:t>
      </w:r>
    </w:p>
    <w:p>
      <w:pPr>
        <w:pStyle w:val="Normal"/>
        <w:ind w:firstLine="567"/>
        <w:jc w:val="both"/>
        <w:rPr/>
      </w:pPr>
      <w:r>
        <w:rPr/>
      </w:r>
    </w:p>
    <w:p>
      <w:pPr>
        <w:pStyle w:val="Normal"/>
        <w:ind w:firstLine="567"/>
        <w:jc w:val="both"/>
        <w:rPr/>
      </w:pPr>
      <w:r>
        <w:rPr/>
        <w:t>Теперь, прежде чем закончить эту тему, я хочу ясно изложить, что является Крещением Святым Духом согласно Слову. Не согласно мне или согласно вам. Это должно быть в согласии с "Так Говорит Господь", а иначе вас увели ложным путём. Аминь. Начнём с того, что на моих собраниях, как вы можете заметить, после окончания проповеди на евангельском служении, или после послания наставления, я забрасываю сеть и приглашаю людей откликнуться. Я прошу их пройти вперёд и принять Святого Духа. Мои друзья пятидесятники, слушая мои слова, полагают, что я приглашаю людей пройти вперёд, чтобы получить крещение Святым Духом, потому что они уже рождены свыше. Итак, когда я приглашаю тех, кто наполнен Духом подойти к тем, кто вышел по приглашению принять Духа, тут наши дорогие устремляются вперёд и начинают убеждать людей посвятить себя Богу и верить, и говорить на языках. Это наделало много беспорядков и неразберихи. Я скажу вам, что я действительно имею в виду. Я подразумеваю, чтобы грешник прошёл вперёд для рождения свыше, которое есть крещение в тело Христа Святым Духом, именно это произошло в Пятидесятницу, когда началась церковь. Иными словами, быть рождённым от Духа - это означает быть по-настоящему крещённым Святым Духом. Это одно и то же.</w:t>
      </w:r>
    </w:p>
    <w:p>
      <w:pPr>
        <w:pStyle w:val="Normal"/>
        <w:ind w:firstLine="567"/>
        <w:jc w:val="both"/>
        <w:rPr/>
      </w:pPr>
      <w:r>
        <w:rPr/>
      </w:r>
    </w:p>
    <w:p>
      <w:pPr>
        <w:pStyle w:val="Normal"/>
        <w:ind w:firstLine="567"/>
        <w:jc w:val="both"/>
        <w:rPr/>
      </w:pPr>
      <w:r>
        <w:rPr/>
        <w:t>Я понимаю, что это может несколько сконфузить, поскольку многие люди знают, что я был баптистским проповедником, и я непоколебимо заявил, что баптисты это упускают, говоря, что ты получил Святого Духа, КОГДА ты уверовал, ибо это не так. Ты получаешь Его, "С ТЕХ ПОР КАК ты уверовал". Деяния 19:2-6: "Сказал им: приняли ли вы Святого Духа, с тех пор как вы уверовали? Они же сказали ему: мы даже и не слыхали, есть ли Дух Святой. Он сказал им: во что же вы тогда крестились? Они отвечали: в Иоанново крещение. Тогда Павел сказал: Иоанн крестил крещением покаяния, говоря людям, чтобы они веровали в Того, Который придёт после него, то есть во Христа Иисуса. Когда они услышали это, они крестились в Имя Господа Иисуса. И когда Павел возложил на них руки, на них сошёл Святой Дух и они стали говорить языками и пророчествовать". Вот так. Павел спросил: "Приняли вы С ТЕХ ПОР КАК вы уверовали?" Он не сказал: "КОГДА вы уверовали". В этом есть большая разница, ибо мы уверуем и ПОСЛЕ получаем. В Еф. 1:13 точными словами повторяется то, что произошло в Ефесе, согласно 19-й гл. Книги Деяний: "Которому вы так же доверились ПОСЛЕ того, как услышали Слово истины, благовествование вашего спасения; в Котором так же ПОСЛЕ того, как вы уверовали (не когда вы уверовали), вы были запечатлены обещанным Святым Духом". Вот моя точка зрения. Слишком много наших модернистов и даже наших фундаменталистов (так называемых) верят в спасение в какое-то определённое время, что часто называют "принятием решения", и это назвали принятием Христа или рождением свыше. Так вот, принять Христа - это значит принять Его Дух. Принять Его Дух - это значит родиться свыше. Принять Его Дух - это значит получить крещение Святым Духом. Аминь. Эти люди верят. Это замечательно. Но они на этом останавливаются. Вы получаете Святого Духа ПОСЛЕ того, как вы уверуете. Всегда так было и всегда так будет. Самым первым направляющим словом к народу было обращение Петра в Пятидесятницу, а он сказал: "Покайтесь, и да крестится каждый из вас в Имя Иисуса Христа для прощения грехов, и вы получите дар Святого Духа; ибо вам принадлежит обещание и детям вашим и всем дальним, кого ни призовёт Господь Бог наш".</w:t>
      </w:r>
    </w:p>
    <w:p>
      <w:pPr>
        <w:pStyle w:val="Normal"/>
        <w:ind w:firstLine="567"/>
        <w:jc w:val="both"/>
        <w:rPr/>
      </w:pPr>
      <w:r>
        <w:rPr/>
      </w:r>
    </w:p>
    <w:p>
      <w:pPr>
        <w:pStyle w:val="Normal"/>
        <w:ind w:firstLine="567"/>
        <w:jc w:val="both"/>
        <w:rPr/>
      </w:pPr>
      <w:r>
        <w:rPr/>
        <w:t>Это наставление было точным ответом Петра относительно того, что действительно произошло в Пятидесятницу. Произошло то, что Бог, согласно сказанному у пророка Иоиля, изливал обещанного Святого Духа на всю плоть. Он не излил раньше того времени, не дал раньше того времени. Было именно это. Но ЭТО должно было произойти с того момента и дальше, через покаяние, крещение в Имя Господа Иисуса Христа, и тогда Бог обязан по Слову Своему наполнить приходящего. Ни Пётр, ни кто-либо из апостолов никогда не говорили: "Вы должны родиться свыше и затем наполниться Духом".</w:t>
      </w:r>
    </w:p>
    <w:p>
      <w:pPr>
        <w:pStyle w:val="Normal"/>
        <w:ind w:firstLine="567"/>
        <w:jc w:val="both"/>
        <w:rPr/>
      </w:pPr>
      <w:r>
        <w:rPr/>
      </w:r>
    </w:p>
    <w:p>
      <w:pPr>
        <w:pStyle w:val="Normal"/>
        <w:ind w:firstLine="567"/>
        <w:jc w:val="both"/>
        <w:rPr/>
      </w:pPr>
      <w:r>
        <w:rPr/>
        <w:t>Внимательно посмотрите, каким образом в следующий раз Дух сошёл на людей, и вы увидите, что это является образцом опыта принятия Святого Духа. Деяния 8:5-17: "Затем Филипп пришёл в город Самарийский и проповедовал им Христа. Народ единодушно внимал тому, что говорил Филипп, слыша и видя, какие он творил чудеса. Ибо нечистые духи из многих одержимых выходили с сильным воплем, и многие парализованные и хромые были исцелены. И была радость великая в том городе. Находился же в городе некоторый муж именем Симон, который перед тем колдовал в этом городе и очаровывал народ Самарийский, выдавая себя за кого-то великого. Ему внимали все, от простых до знатных, говоря: сей есть великая сила Божия. А внимали ему потому, что он долгое время очаровывал их колдовством. Но когда они поверили Филиппу, благовествующему о царствии Божием и о Имени Иисуса Христа, то крестились и мужчины и женщины. Тогда и Симон также уверовал. И когда был крещён, то не отходил от Филиппа и изумлялся, видя совершающиеся чудеса и знамения. Апостолы, находившиеся в Иерусалиме, когда услышали, что Самаряне приняли Слово Божье, послали к ним Петра и Иоанна, которые придя, помолились о них, чтобы они приняли Святого Духа (ибо Он не сходил ещё ни на одного из них, а только были они крещены в Имя Господа Иисуса); тогда возложили на них руки свои и они приняли Святого Духа". Согласно 12-му стиху ОНИ ПОВЕРИЛИ СЛОВУ. Затем они были крещены в Имя Господа Иисуса. Но согласно 16-му стиху, несмотря на всё это, они ВСЁ ЕЩЁ НЕ ПОЛУЧИЛИ СВЯТОГО ДУХА. Только ПОСЛЕ уверования и крещения правильным образом они получили Святого Духа. Это точный образец изложенного Петром в Деяниях 2:38-39.</w:t>
      </w:r>
    </w:p>
    <w:p>
      <w:pPr>
        <w:pStyle w:val="Normal"/>
        <w:ind w:firstLine="567"/>
        <w:jc w:val="both"/>
        <w:rPr/>
      </w:pPr>
      <w:r>
        <w:rPr/>
      </w:r>
    </w:p>
    <w:p>
      <w:pPr>
        <w:pStyle w:val="Normal"/>
        <w:ind w:firstLine="567"/>
        <w:jc w:val="both"/>
        <w:rPr/>
      </w:pPr>
      <w:r>
        <w:rPr/>
        <w:t>Другое место Писания, которое проливает на это удивительный свет, находится в Послании к Галатам 3:13-14: "Проклят всякий, висящий на древе, - чтобы благословение Авраама пришло к язычникам через Иисуса Христа, для того чтобы нам получить обещанного Духа через веру". "Благословение Авраамово" - рождение свыше, и "обещание Духа" - Крещение Святым Духом никоим образом нельзя рассматривать, как два отдельных события. Ибо Писание читается так: "Иисус умер на кресте и посредством этой смерти и воскресения благословение Авраама, оставив Евреев, пришло к Язычникам. Это произошло для того, чтобы Дух стал доступен Язычникам".</w:t>
      </w:r>
    </w:p>
    <w:p>
      <w:pPr>
        <w:pStyle w:val="Normal"/>
        <w:ind w:firstLine="567"/>
        <w:jc w:val="both"/>
        <w:rPr/>
      </w:pPr>
      <w:r>
        <w:rPr/>
      </w:r>
    </w:p>
    <w:p>
      <w:pPr>
        <w:pStyle w:val="Normal"/>
        <w:ind w:firstLine="567"/>
        <w:jc w:val="both"/>
        <w:rPr/>
      </w:pPr>
      <w:r>
        <w:rPr/>
        <w:t>Понять только что сказанное мною - это выяснить, почему студенты нигде не могут отыскать, чтобы Павел когда-либо сказал: "Родись свыше и ЗАТЕМ наполнись Духом". Они вывернули это и вложили свои собственные подразумевания, чтобы это так выглядело, НО ПИСАНИЕ ЭТОГО НЕ ГОВОРИТ. Иисус тоже никогда этого не говорил. Прочтите с разумением Иоанна 7:37-39. "В последний великий день праздника Иисус встал и возгласил: Кто жаждет, иди ко Мне и пей. Кто верует в Меня, как сказано в Писании, - из чрева Его потекут реки воды живой. Это сказал Он о ДУХЕ, Которого должны будут получить верующие в Него; ибо Святой Дух не был ещё дан, потому что Иисус ещё не был прославлен". Здесь отчётливо и категорически сказано, что когда верующий приходит в вере к Иисусу и пьёт, из него потекут реки воды живой. Это показано на опыте Пятидесятницы. Теперь, сохраняя в уме эту мысль, мы прочтём Иоанна 4:10 и 14: "Если бы ты знала дар Божий и кто говорит тебе: "дай Мне пить", то ты просила бы у Него и Он дал бы тебе воду живую. Но кто будет пить воду, которую Я дам ему, тот не будет жаждать вовек; но вода, которую Я дам ему, будет в нём источником воды, текущей в жизнь вечную". Упоминается та же самая живая вода, но в этот раз она не названа рекой; она названа артезианским колодцем (источником). Вот где ошибаются эти люди. Поскольку это названо колодцем (источником) и рекой, они думают, что в одном месте речь идёт о вечной жизни, даваемой Духом, а в другом месте, там, где это названо рекой (предполагая сильную динамику), - это должен быть Дух, данный сейчас, как одарение силой. Не так. Это одно и то же. Это Дух, дающий жизнь и силу, и это пришло в Пятидесятницу.</w:t>
      </w:r>
    </w:p>
    <w:p>
      <w:pPr>
        <w:pStyle w:val="Normal"/>
        <w:ind w:firstLine="567"/>
        <w:jc w:val="both"/>
        <w:rPr/>
      </w:pPr>
      <w:r>
        <w:rPr/>
      </w:r>
    </w:p>
    <w:p>
      <w:pPr>
        <w:pStyle w:val="Normal"/>
        <w:ind w:firstLine="567"/>
        <w:jc w:val="both"/>
        <w:rPr/>
      </w:pPr>
      <w:r>
        <w:rPr/>
        <w:t>Что было причиной такого недопонимания? Вот ответ - "ОПЫТ". От Слова ушли в опыт и переживания. Отбросьте опыт как мерило прочь. Есть только одна линейка, одна мерительная трость - это СЛОВО. Теперь слушайте внимательно и постарайтесь понять. Пётр сказал: "Покайтесь и да крестится каждый из вас в Имя Иисуса Христа для отпущения (прощения) греха, и получите дар Святого Духа". Павел спросил: "Вы приняли Святого Духа, С ТЕХ ПОР КАК вы уверовали?" Именно в этом вся наша проблема. Люди каются в своих грехах, принимают водное крещение, НО ОНИ НЕ ИДУТ ДАЛЬШЕ И НЕ ПОЛУЧАЮТ СВЯТОГО ДУХА. ВЕРУЙТЕ В ПОЛУЧЕНИЕ ДУХА ПОКА НЕ ПОЛУЧИТЕ. Веровать в Иисуса - это шаг в правильном направлении, в направлении к Святому Духу. Но тут люди и останавливаются. Они доходят до воды и потом останавливаются. Они уверовали и потом остановились. В Библии не сказано, что вы получаете, КОГДА вы уверовали. Но сказано: "Вы приняли Святого Духа, С ТЕХ ПОР КАК вы уверовали?" Точный и буквальный перевод: "Приняли вы Святого Духа, перед этим уверовав?" Люди уверовали и затем остановились. Ты не получаешь Святого Духа, покаявшись и уверовав в Него. Ты идёшь дальше и получаешь Святого Духа. Вы видите это? Вот в чём ошибаются наши фундаменталисты. Они не имеют силы, потому что остановились перед Пятидесятницей.</w:t>
      </w:r>
    </w:p>
    <w:p>
      <w:pPr>
        <w:pStyle w:val="Normal"/>
        <w:ind w:firstLine="567"/>
        <w:jc w:val="both"/>
        <w:rPr/>
      </w:pPr>
      <w:r>
        <w:rPr/>
      </w:r>
    </w:p>
    <w:p>
      <w:pPr>
        <w:pStyle w:val="Normal"/>
        <w:ind w:firstLine="567"/>
        <w:jc w:val="both"/>
        <w:rPr/>
      </w:pPr>
      <w:r>
        <w:rPr/>
        <w:t>Они похожи на детей Израиля, которые вышли из Египта и остановились перед Землёй Обетованной. Так вот, когда дети Израиля вышли из Египта, их численность была около двух миллионов. Они путешествовали все вместе, все видели те же самые чудеса Божьи, все вкушали той же самой манны и пили воду из той ударенной скалы, все следовали за тем же самым облаком днём и за столпом огненным ночью, но ТОЛЬКО ДВОЕ достигли Земли Обетованной. ТОЛЬКО ДВОЕ БЫЛИ ВЕРНЫМИ ИЛИ НАСТОЯЩИМИ ВЕРУЮЩИМИ. Это точно, потому что Слово повествует нам, что остальные погибли из-за неверия; из-за неверия они не смогли войти. (Евр. 3:19). А поскольку это так и ВОШЛИ ТОЛЬКО ДВОЕ, тогда остальные не были настоящими верующими. В чём была разница? Двое стояли со Словом. Когда возле Кадес Варни у тех десяти разведчиков дрогнуло сердце, Иисус Навин и Халев не пошатнулись, ибо они верили Слову, и сказали: "Мы более чем способны взять эту землю". Они знали, что смогут сделать это, потому что Бог сказал: "Я отдал вам эту землю". После того как все эти израильтяне увидели силу и благость, и избавление Божье, они не вошли в покой, который являлся прообразом Святого Духа. Теперь вы видите, что только некоторые будут верить на протяжении всего пути, чтобы получить Духа Божьего.</w:t>
      </w:r>
    </w:p>
    <w:p>
      <w:pPr>
        <w:pStyle w:val="Normal"/>
        <w:ind w:firstLine="567"/>
        <w:jc w:val="both"/>
        <w:rPr/>
      </w:pPr>
      <w:r>
        <w:rPr/>
      </w:r>
    </w:p>
    <w:p>
      <w:pPr>
        <w:pStyle w:val="Normal"/>
        <w:ind w:firstLine="567"/>
        <w:jc w:val="both"/>
        <w:rPr/>
      </w:pPr>
      <w:r>
        <w:rPr/>
        <w:t>Хорошо, до этого места мы уже дошли. Сейчас я хочу идти ещё дальше, и я знаю, что это вызовет определённые эмоции. Но за это я уже не отвечаю. Я отвечаю перед Богом и Его Словом и перед народом Божьим, к которому Он меня послал. Я хочу быть верным во всём, что Он даёт мне сказать.</w:t>
      </w:r>
    </w:p>
    <w:p>
      <w:pPr>
        <w:pStyle w:val="Normal"/>
        <w:ind w:firstLine="567"/>
        <w:jc w:val="both"/>
        <w:rPr/>
      </w:pPr>
      <w:r>
        <w:rPr/>
      </w:r>
    </w:p>
    <w:p>
      <w:pPr>
        <w:pStyle w:val="Normal"/>
        <w:ind w:firstLine="567"/>
        <w:jc w:val="both"/>
        <w:rPr/>
      </w:pPr>
      <w:r>
        <w:rPr/>
        <w:t>В Иоанна 6:37 и 44 сказано: "Все, кого даёт Мне Отец, придут ко Мне; и приходящего ко Мне не изгоню вон. Никто не может прийти ко Мне, если не привлечёт его Отец: и Я воскрешу его в последний день". Иоанна 1:12-13: "А тем, которые приняли Его, дал власть стать сынами Божьими, верующими в Имя Его, которые родились не от крови, не от желания плоти, не по воле человеческой, НО ОТ БОГА". Ефесянам 1:4-5: "Так как Он избрал нас в Нём прежде создания мира, чтобы мы были святы и непорочны пред Ним. В любви предопределив усыновить нас Себе чрез Иисуса Христа, по благоволению воли Своей". Теперь, не касаясь глубоко этой темы Божьего суверенитета (это заняло бы целую книгу), позвольте мне указать, что, согласно этим стихам, Иисус Христос выбирает Свою невесту так же, как и мужчины сегодня выбирают своих невест. Сегодня невеста не берёт в мужья просто так определённого человека. Нет, друзья. Это жених решает и выбирает определённую женщину себе в жёны. (Иоанна 15:16: "Не вы Меня избрали, но Я вас избрал".) Так вот, согласно Слову Божьему, невеста была избрана прежде создания мира. Он Сам назначил это избрание невесты. (Еф. 1:9). И в Рим. 9:11 сказано: "Чтобы изволение Божие в избрании происходило". Вы не можете прочесть это каким-либо иным образом. Намерение сердца, вечное намерение Божие было в том, чтобы взять невесту по Его СОБСТВЕННОМУ избранию, и это намерение было в Нём, и будучи вечным, было постановлено прежде основания мира.</w:t>
      </w:r>
    </w:p>
    <w:p>
      <w:pPr>
        <w:pStyle w:val="Normal"/>
        <w:ind w:firstLine="567"/>
        <w:jc w:val="both"/>
        <w:rPr/>
      </w:pPr>
      <w:r>
        <w:rPr/>
      </w:r>
    </w:p>
    <w:p>
      <w:pPr>
        <w:pStyle w:val="Normal"/>
        <w:ind w:firstLine="567"/>
        <w:jc w:val="both"/>
        <w:rPr/>
      </w:pPr>
      <w:r>
        <w:rPr/>
        <w:t>Теперь слушайте внимательно. Ещё до того, как появилась частичка звёздной пыли; ещё до того, как Бог стал Богом (Бог - это объект поклонения, а тогда не было никого, кто поклонялся бы Ему, поэтому в то время Он был Богом только потенциально), Он был только как Вечный Дух, невеста уже была в разуме Его. Да, она была. Она существовала в Его мыслях. А что можно сказать о Божьих мыслях? Они вечные, не так ли?</w:t>
      </w:r>
    </w:p>
    <w:p>
      <w:pPr>
        <w:pStyle w:val="Normal"/>
        <w:ind w:firstLine="567"/>
        <w:jc w:val="both"/>
        <w:rPr/>
      </w:pPr>
      <w:r>
        <w:rPr/>
      </w:r>
    </w:p>
    <w:p>
      <w:pPr>
        <w:pStyle w:val="Normal"/>
        <w:ind w:firstLine="567"/>
        <w:jc w:val="both"/>
        <w:rPr/>
      </w:pPr>
      <w:r>
        <w:rPr/>
        <w:t>Вечные мысли Бога! Позвольте спросить вас: "Божьи мысли вечные?" Если вы сможете это увидеть, то вы увидите многое. И в сущности и в поведении Бог неизменный. Мы это уже изучали и доказывали. Бог бесконечный по Своим возможностям, и поэтому Он, как Бог, должен быть всеведущим. Если Он всеведущий, тогда Он сейчас не учится, не советуется даже с Самим Собою, не добавляет когда-либо к Своему знанию. Если Он может добавить к Своему знанию, тогда Он не всеведущий. Если бы мы сказали, что Он не всегда всеведущий, это было бы не по Писанию. Он ЕСТЬ всеведущий. У Него никогда не было новой мысли о чём-либо, потому что все Его мысли у Него всегда были и всегда будут, и Он с самого начала знает конец, потому что Он есть Бог. ТАКИМ ОБРАЗОМ, БОЖЬИ МЫСЛИ ВЕЧНЫ. ОНИ РЕАЛЬНЫ. ОНИ ВЕРНЫЕ. Они не похожи на черновик или на проект какого-нибудь человека, который начертил, и однажды наступит день, когда это будет приведено к существованию и приобретёт форму, но Божьи мысли уже реальны и вечны и являются частью Бога.</w:t>
      </w:r>
    </w:p>
    <w:p>
      <w:pPr>
        <w:pStyle w:val="Normal"/>
        <w:ind w:firstLine="567"/>
        <w:jc w:val="both"/>
        <w:rPr/>
      </w:pPr>
      <w:r>
        <w:rPr/>
      </w:r>
    </w:p>
    <w:p>
      <w:pPr>
        <w:pStyle w:val="Normal"/>
        <w:ind w:firstLine="567"/>
        <w:jc w:val="both"/>
        <w:rPr/>
      </w:pPr>
      <w:r>
        <w:rPr/>
        <w:t>Взгляните, как это действует. Мысли об Адаме были у Бога всегда. Адам как Его мысли ещё не был выражен. Псалом 138:15-16 даёт нам небольшое представление об этом: "Не сокрыта была от Тебя сущность моя, когда созидаем я был в тайне, соделан в глубинах земли. Очи Твои видели сущность мою, ещё не совершенную; в Твоей книге записаны все члены мои, которые были смоделированы в непрерывности, когда ни одного из них ещё не было". Это, как я уже сказал, не было написано об Адаме, но это даёт вам представление и познание, что мысль уже была в Его разуме, и эта мысль была вечная и должна была стать выраженной. Итак, когда Адам был сформирован из праха земного, а его духовное существо сотворено Богом, тогда Адам стал выраженной Божьей мыслью, и те вечные мысли проявились.</w:t>
      </w:r>
    </w:p>
    <w:p>
      <w:pPr>
        <w:pStyle w:val="Normal"/>
        <w:ind w:firstLine="567"/>
        <w:jc w:val="both"/>
        <w:rPr/>
      </w:pPr>
      <w:r>
        <w:rPr/>
      </w:r>
    </w:p>
    <w:p>
      <w:pPr>
        <w:pStyle w:val="Normal"/>
        <w:ind w:firstLine="567"/>
        <w:jc w:val="both"/>
        <w:rPr/>
      </w:pPr>
      <w:r>
        <w:rPr/>
        <w:t>Мы можем взглянуть в глубь веков. Мы видим Моисея, Иеремию, Иоанна Крестителя, каждый из них был выраженной в определённое время Божьей вечной мыслью. Затем мы приходим к Иисусу, к ЛОГОСУ ["Слово".-Пер.] Он был совершенной и полной выраженной МЫСЛЬЮ и стал известен как Слово. Вот Кто Он ЕСТЬ такой и всегда БУДЕТ.</w:t>
      </w:r>
    </w:p>
    <w:p>
      <w:pPr>
        <w:pStyle w:val="Normal"/>
        <w:ind w:firstLine="567"/>
        <w:jc w:val="both"/>
        <w:rPr/>
      </w:pPr>
      <w:r>
        <w:rPr/>
      </w:r>
    </w:p>
    <w:p>
      <w:pPr>
        <w:pStyle w:val="Normal"/>
        <w:ind w:firstLine="567"/>
        <w:jc w:val="both"/>
        <w:rPr/>
      </w:pPr>
      <w:r>
        <w:rPr/>
        <w:t>Итак, сказано, что "Он избрал нас В НЁМ (в Иисусе) прежде основания мира". Это означает, что мы были там С НИМ в разуме и мыслях Божьих прежде основания мира. Это придаёт избранным ВЕЧНОЕ качество. От этого никуда не денешься.</w:t>
      </w:r>
    </w:p>
    <w:p>
      <w:pPr>
        <w:pStyle w:val="Normal"/>
        <w:ind w:firstLine="567"/>
        <w:jc w:val="both"/>
        <w:rPr/>
      </w:pPr>
      <w:r>
        <w:rPr/>
      </w:r>
    </w:p>
    <w:p>
      <w:pPr>
        <w:pStyle w:val="Normal"/>
        <w:ind w:firstLine="567"/>
        <w:jc w:val="both"/>
        <w:rPr/>
      </w:pPr>
      <w:r>
        <w:rPr/>
        <w:t>Позвольте мне здесь вставить одну мысль. Даже наше естественное рождение основано на избрании. Женские яичники производят множество яиц. Но почему это так, что в определённое время спускается определённое яйцо, а не другое? И затем по неизвестной причине определённый сперматозоид присоединяется к этому яйцу, в то время как другие, которые с такой же лёгкостью могли бы присоединиться, этого не сделали и погибли. За всем этим стоит какой-то интеллект, иначе что определяет, мальчик это или девочка, блондин или брюнет, светлые или тёмные глаза и т.д. Теперь, не упуская мысли, вспомните Иисуса Навина и Халева. Разве Иисус не сказал в Иоанна 6:49: "Отцы ваши ели манну в пустыне и умерли"? Эти отцы, которые умерли, были необходимы как праотцы того народа, к которому обращался Иисус. Они погибли, однако они были естественным избранием Божьим, в то время как Иисус Навин и Халев были Духовным избранием.</w:t>
      </w:r>
    </w:p>
    <w:p>
      <w:pPr>
        <w:pStyle w:val="Normal"/>
        <w:ind w:firstLine="567"/>
        <w:jc w:val="both"/>
        <w:rPr/>
      </w:pPr>
      <w:r>
        <w:rPr/>
      </w:r>
    </w:p>
    <w:p>
      <w:pPr>
        <w:pStyle w:val="Normal"/>
        <w:ind w:firstLine="567"/>
        <w:jc w:val="both"/>
        <w:rPr/>
      </w:pPr>
      <w:r>
        <w:rPr/>
        <w:t>Но будем продолжать. Эти избранные были не только вечными мыслями Бога, которые должны были выразиться во плоти в должное время, но эти же самые избранные названы другим именем. Рим. 4:16: "И так по вере, чтобы было по милости; чтобы обетование было непреложно всему семени; не только тому, которые по закону, но также и тем, которые по вере Авраамовой, который есть отец всем нам". Рим. 9:7-13: "И не все дети Авраама, которые от семени его; но (сказано): "в Исааке наречётся тебе семя. То есть, не плотские дети суть дети Божии; но дети обетования признаются за семя. А слово обетования таково: "в это же время приду и у Сарры будет сын". И не только это; но так было и с Ревеккою, когда она зачала от Исаака, отца нашего (ибо когда дети ещё не родились и не сделали ничего доброго или худого, чтобы изволение Божие в избрании происходило, не от дел, но от Призывающего), ей было сказано: "старший будет служить младшему". Как и написано: "Иакова Я возлюбил, а Исава возненавидел". Гал. 3:16: "Но Аврааму даны были обетования и семени его. Не сказано "и потомкам", как бы о многих; но как об одном: "и семени твоему", которое есть Христос". Гал. 3:29: "Если же вы Христовы, то вы семя Авраамово и по обетованию наследники". Согласно Рим. 4:16 мы видим, что Бог дал Непреложное Обещание ВСЕМУ Авраамову семени и Павел помещает себя и всех верующих в это предназначение, говоря: "Авраам есть отец ВСЕМ нам". Затем он продолжает и не только суживает своё определение, но, скорее, завершает его, потому что в Гал. 3 он отождествил СЕМЯ (единственное число) с Иисусом и признал "детей семени" как детей обетования, а обетование как имеющее связь с "избранием", или же с "выбором Божьим". А это в точности то, что мы уже говорили. Те, которые от Королевского Семени, являются избранными Божьими; они предназначены, предузнаны Богом и были в разуме Божьем и в Его мыслях. Выражаясь ещё более понятно - Истинная Невеста Христа была в разуме Божьем вечно, хотя не была выражена до того момента, когда каждый являлся в назначенное, указанное время. Когда каждый член являлся, он становился ВЫРАЖЕННЫМ и занимал своё место в этом теле. Таким образом, эта невеста есть НЕВЕСТА-СЕМЯ ИЗРЕЧЁННОГО СЛОВА. И хотя она по названию женского рода, она названа также "телом Христа". Это совершенно очевидно, что она так должна называться, ибо она была предназначена в Нём, вышла из того же самого источника, была с Ним вечной и сейчас проявляет Бога в теле из многих членов, поскольку однажды Бог был проявлен в ОДНОМ ЧЛЕНЕ, Господе нашем Иисусе Христе.</w:t>
      </w:r>
    </w:p>
    <w:p>
      <w:pPr>
        <w:pStyle w:val="Normal"/>
        <w:ind w:firstLine="567"/>
        <w:jc w:val="both"/>
        <w:rPr/>
      </w:pPr>
      <w:r>
        <w:rPr/>
      </w:r>
    </w:p>
    <w:p>
      <w:pPr>
        <w:pStyle w:val="Normal"/>
        <w:ind w:firstLine="567"/>
        <w:jc w:val="both"/>
        <w:rPr/>
      </w:pPr>
      <w:r>
        <w:rPr/>
        <w:t>Ну что же, мы подходим к заключению. Как вечный Логос (Бог) был проявлен в Сыне и в Иисусе обитала вся полнота Божества телесно и что Этот Вечный Был Отцом, явленным во плоти, и через это приобрёл титул Сына, так и мы, вечные в Его мыслях, в свою очередь становимся многими членами Семени Изреченного Слова, проявленного во плоти, и те вечные мысли, теперь проявляющиеся во плоти, есть сыны Божьи, именно так мы и названы. МЫ СТАЛИ СЕМЕНЕМ НЕ ЧЕРЕЗ РОЖДЕНИЕ СВЫШЕ, НО МЫ БЫЛИ СЕМЕНЕМ, И ПОЭТОМУ БЫЛИ РОЖДЕНЫ СВЫШЕ, ИБО ТОЛЬКО ИЗБРАННЫЕ МОГУТ БЫТЬ РОЖДЕНЫ СВЫШЕ. Мы смогли ожить только потому, что мы БЫЛИ СЕМЕНЕМ. Если это НЕ СЕМЯ, там нечего оживлять.</w:t>
      </w:r>
    </w:p>
    <w:p>
      <w:pPr>
        <w:pStyle w:val="Normal"/>
        <w:ind w:firstLine="567"/>
        <w:jc w:val="both"/>
        <w:rPr/>
      </w:pPr>
      <w:r>
        <w:rPr/>
      </w:r>
    </w:p>
    <w:p>
      <w:pPr>
        <w:pStyle w:val="Normal"/>
        <w:ind w:firstLine="567"/>
        <w:jc w:val="both"/>
        <w:rPr/>
      </w:pPr>
      <w:r>
        <w:rPr/>
        <w:t>Держите это крепко в вашем разуме. Теперь сделаем следующий шаг. "Выкупить" означает "купить обратно". Это восстанавливает первоначального хозяина. Бог смертью Своею, пролитием крови ИСКУПИЛ ОБРАТНО СВОИХ СОБСТВЕННЫХ. Он выкупил обратно Невесту-Семя Изречённого Слова. "Мои овцы слышат Мой голос (Слово) и следуют за Мной". Вы всегда были овцой. Вы не превратились в овцу из поросёнка или собаки. Это невозможно, потому что всякого рода жизнь производит по роду своему, и нет изменения видов. Поскольку мы были в мыслях Божьих и затем выразились во плоти, то должен наступить день, когда мы услышим Его голос (Слово), и, слушая тот голос, осознаём, что наш Отец зовёт нас, и распознаём, что мы сыны Божьи. Мы услышали голос Его, и мы воскликнули, как тот блудный сын: "О, мой Отец, спаси меня! Я возвращаюсь к Тебе".</w:t>
      </w:r>
    </w:p>
    <w:p>
      <w:pPr>
        <w:pStyle w:val="Normal"/>
        <w:ind w:firstLine="567"/>
        <w:jc w:val="both"/>
        <w:rPr/>
      </w:pPr>
      <w:r>
        <w:rPr/>
      </w:r>
    </w:p>
    <w:p>
      <w:pPr>
        <w:pStyle w:val="Normal"/>
        <w:ind w:firstLine="567"/>
        <w:jc w:val="both"/>
        <w:rPr/>
      </w:pPr>
      <w:r>
        <w:rPr/>
        <w:t>Божий сын долго может бродить, пока он осознает, что он сын. И действительно, многие настоящие христиане, как в той истории об орлёнке, которого высидела курица. Вы знаете, что орёл - это образ настоящего верующего. Так вот, один фермер взял из орлиного гнезда яйцо и подложил его под курицу вместе с другими яйцами. В должное время все птенцы вылупились. Цыпляткам было чудесно с этой матушкой-курицей, но маленький орлёнок не мог постигнуть этого кудахтанья и копания в навозной куче в поисках пищи. Ему удавалось кое-как жить, хотя он был довольно смущён всем остальным. Но однажды оттуда, свысока, мать-орлица, которая снесла то яйцо, выследила на земле этого маленького орлёнка. Она бросилась вниз с потрясающей скоростью и пронзительно закричала, чтобы он взлетал навстречу к ней. Он никогда не слышал орлиного крика, но когда он услышал этот первый крик, нечто взволновалось в нём и он захотел броситься навстречу. Но он боялся попытаться. Вновь мать пронзительно закричала, чтобы он воспарил на ветру и следовал за ней. Он откликнулся и прокричал, что боится. Она позвала ещё раз, она кричала, чтобы он попытался. Он захлопал своими крыльями и поднялся в воздух, и, отвечая на крик матери своей, он поднялся ввысь в голубые небеса. Видите, он всегда был орлом. Некоторое время он вёл себя, как цыплёнок, но это не могло удовлетворить его. Но когда он услышал этот зов великого орла, он взлетел на своё место. И когда истинный сын Божий через Слово слышит крик Духа, он тоже осознает, кто он такой, и устремится к этому Великому Пророку-Орлу и навсегда воссядет с Ним в небесных местах во Христе Иисусе.</w:t>
      </w:r>
    </w:p>
    <w:p>
      <w:pPr>
        <w:pStyle w:val="Normal"/>
        <w:ind w:firstLine="567"/>
        <w:jc w:val="both"/>
        <w:rPr/>
      </w:pPr>
      <w:r>
        <w:rPr/>
      </w:r>
    </w:p>
    <w:p>
      <w:pPr>
        <w:pStyle w:val="Normal"/>
        <w:ind w:firstLine="567"/>
        <w:jc w:val="both"/>
        <w:rPr/>
      </w:pPr>
      <w:r>
        <w:rPr/>
        <w:t>ТЕПЕРЬ НАСТУПАЕТ НАШ ТРИУМФАЛЬНЫЙ КРАЕУГОЛЬНЫЙ КАМЕНЬ - Крещение Святым Духом. Гал. 4:4-7: "Но когда пришла полнота времени. Бог послал Сына Своего, Который родился от женщины, подчинился закону, чтобы искупить подзаконных, чтобы нам получить усыновление. А как вы - сыны, то Бог послал в сердца ваши Духа Сына Своего, которым вы вопиете: "Авва, Отче!" Посему ты уже не слуга, но сын; а если сын, то и наследник Божий через Христа". Вот оно. Пришёл Иисус Христос, умер на кресте, совершил Искупление (восстанавливая первоначального хозяина посредством выкупа, уплачивая цену) и таким образом ПОСТАВИЛ НАС КАК СЫНОВ. Он не сделал нас сынами, ибо мы уже были Его сынами, но Он поставил нас как сынов; ибо пока мы были в этом мире, во плоти, мы не могли быть признаны Его сынами. Мы были пленниками дьявола. Но несмотря на это, мы были сынами. Послушайте это: А КАК ВЫ - СЫНЫ, ТО БОГ ПОСЛАЛ В СЕРДЦА ВАШИ ДУХА СЫНА СВОЕГО, КОТОРЫМ ВЫ ВОПИЕТЕ: "ОТЕЦ, ОТЕЦ!" На кого в Пятидесятнице сошёл Дух? На Сынов. В Коринфе? На Сынов, когда они УСЛЫШАЛИ СЛОВО.</w:t>
      </w:r>
    </w:p>
    <w:p>
      <w:pPr>
        <w:pStyle w:val="Normal"/>
        <w:ind w:firstLine="567"/>
        <w:jc w:val="both"/>
        <w:rPr/>
      </w:pPr>
      <w:r>
        <w:rPr/>
      </w:r>
    </w:p>
    <w:p>
      <w:pPr>
        <w:pStyle w:val="Normal"/>
        <w:ind w:firstLine="567"/>
        <w:jc w:val="both"/>
        <w:rPr/>
      </w:pPr>
      <w:r>
        <w:rPr/>
        <w:t>Что такое Крещение Святым Духом? Это Дух Крестит вас в тело Христа. Это рождение свыше. После того как вы покаялись (услышав Его Слово), и ответом доброй совести Богу было ваше крещение в воде, после этого приходит Дух Божий и наполняет вас.</w:t>
      </w:r>
    </w:p>
    <w:p>
      <w:pPr>
        <w:pStyle w:val="Normal"/>
        <w:ind w:firstLine="567"/>
        <w:jc w:val="both"/>
        <w:rPr/>
      </w:pPr>
      <w:r>
        <w:rPr/>
      </w:r>
    </w:p>
    <w:p>
      <w:pPr>
        <w:pStyle w:val="Normal"/>
        <w:ind w:firstLine="567"/>
        <w:jc w:val="both"/>
        <w:rPr/>
      </w:pPr>
      <w:r>
        <w:rPr/>
        <w:t>То, что мы только что изложили, было бы намного легче всем понять, если бы все верили в учение единства Божества. Ибо в Божестве не находятся три личности, но ОДНА. Таким образом, НЕ рождаются свыше от входящего Духа Жизни Иисуса, после чего будто бы приходит Святой Дух, чтобы дать нам силу. Если бы это было правдой, почему же мы не воздаём чести Отцу, не давая ему участвовать в нашем полном спасении, ибо если спасение от Господа и если существуют три Господа, тогда ОН (Отец) тоже должен что-нибудь делать. Но, конечно, это можно разглядеть, потому что Иисус ясно показал, что это был Он и только Он один, Который есть Бог, и что это Он и только Он приходит в верующего. В Иоанна 14:16 сказано, что Отец пошлёт другого Утешителя, но 17-й стих говорит, что Он (Иисус) обитал с ними и что позже будет В них. В 18-м стихе Он говорит, что Он придёт к ним. В 23-м стихе, обращаясь к ученикам, Он сказал: "Мы (Отец и Сын) придём к нему". Таким образом, это Отец, Сын и Святой Дух, все входят сразу, ибо ЭТО ОДНА ЛИЧНОСТЬ, составляющая Божество. Это событие произошло в Пятидесятницу. Есть только один приход Духа, двух нет. Несчастье в том, что люди не знают настоящей истины, они просто верят в Иисуса для отпущения греха, но не идут дальше, чтобы получить Духа.</w:t>
      </w:r>
    </w:p>
    <w:p>
      <w:pPr>
        <w:pStyle w:val="Normal"/>
        <w:ind w:firstLine="567"/>
        <w:jc w:val="both"/>
        <w:rPr/>
      </w:pPr>
      <w:r>
        <w:rPr/>
      </w:r>
    </w:p>
    <w:p>
      <w:pPr>
        <w:pStyle w:val="Normal"/>
        <w:ind w:firstLine="567"/>
        <w:jc w:val="both"/>
        <w:rPr/>
      </w:pPr>
      <w:r>
        <w:rPr/>
        <w:t>Прежде чем закончить эту тему, я знаю, что у вас есть вопрос. Вы хотели бы знать, верю ли я в учение о предсуществовании. Я не верю в это учение мормонов о предсуществовании душ, равно как я не верю в перевоплощение или в переселение душ. Здесь будьте осторожны и поймите. Это не личность с вечным предназначением приходит от Бога, но ЭТО СЛОВО, СЕМЯ. Вот оно что. Ещё тогда, слишком давно, чтобы человеческий разум мог это понять, вечный Бог с вечными мыслями подумал и постановил: "ИАКОВА Я ВОЗЛЮБИЛ, А ИСАВА ВОЗНЕНАВИДЕЛ (к Римлянам 9:13), А ОНИ ЕЩЁ НЕ РОДИЛИСЬ И НЕ СДЕЛАЛИ НИЧЕГО ДОБРОГО ИЛИ ХУДОГО". Видите, это была МЫСЛЬ, а потом эта мысль стала выраженной и Бог выкупил Иакова, потому что один только Иаков был СЕМЕНЕМ. Только у Иакова было семя; вот почему он почитал первородное право и Завет Божий. Если ты настоящее семя, ты услышишь Слово; Дух крестит тебя в тело Христово, наполняя тебя и укрепляя тебя силою, и ты примешь Слово для твоего дня и эпохи. Видите, каким ясным становится истинное доказательство, когда перед вами раскрыто Слово? И ещё обратите внимание, Иисус был Царское Семя. Он жил в человеческом теле. Когда Дух позвал Его (Мысль, Явленную в Слове), Он направился к Иордану и там был крещён в воде. На основании послушания Слову Дух Святой сошёл на Него и голос сказал: "Сей есть Сын Мой возлюбленный, Его слушайте". Этот голос не сказал: "Сей стал Сыном Моим", Иисус БЫЛ Сыном. Святой Дух помещал Его перед ними как Сына. Затем, будучи таким образом наполненным (а тот же самый образец остаётся и в Пятидесятницу, и после неё), Он вышел, являя силу, получая полное откровение Божье и от Бога для того дня.</w:t>
      </w:r>
    </w:p>
    <w:p>
      <w:pPr>
        <w:pStyle w:val="Normal"/>
        <w:ind w:firstLine="567"/>
        <w:jc w:val="both"/>
        <w:rPr/>
      </w:pPr>
      <w:r>
        <w:rPr/>
      </w:r>
    </w:p>
    <w:p>
      <w:pPr>
        <w:pStyle w:val="Normal"/>
        <w:ind w:firstLine="567"/>
        <w:jc w:val="both"/>
        <w:rPr/>
      </w:pPr>
      <w:r>
        <w:rPr/>
        <w:t>Так вот, мы постоянно говорили, что если верующий был крещён Святым Духом, тогда этот верующий будет принимать Слово для того периода, в котором он живёт. Это истинное доказательство. Позвольте показать вам это яснее.</w:t>
      </w:r>
    </w:p>
    <w:p>
      <w:pPr>
        <w:pStyle w:val="Normal"/>
        <w:ind w:firstLine="567"/>
        <w:jc w:val="both"/>
        <w:rPr/>
      </w:pPr>
      <w:r>
        <w:rPr/>
      </w:r>
    </w:p>
    <w:p>
      <w:pPr>
        <w:pStyle w:val="Normal"/>
        <w:ind w:firstLine="567"/>
        <w:jc w:val="both"/>
        <w:rPr/>
      </w:pPr>
      <w:r>
        <w:rPr/>
        <w:t>Семь Периодов, как это изложено во второй и третьей главах Книги Откровение, охватывают весь промежуток времени Полноты Язычников, всё это время, в течение которого Бог занимается вопросом спасения Язычников. В начале и в заключении послания к каждой эпохе говорятся те же самые слова, в каждом периоде, без исключения. "Посланнику (Ефеса, Смирны, Пергама, Фиатиры, Сардиса, Филадельфии, Лаодикии) напиши: Так Говорит Он...т.д и т.п. "...Кто имеет ухо, пусть он (единственное число) слушает, что Дух говорит церквам". Здесь заметьте, что Иисус (Духом) в КАЖДОМ периоде адресует Себя ТОЛЬКО ОДНОМУ лицу, что касается Слова для того периода. Только ОДИН посланник к каждому периоду получает то, что Дух должен сказать тому периоду, и этот ОДИН ПОСЛАННИК является посланником к истинной церкви. Он говорит от лица Бога откровением к обеим "церквам" - и к истинной, и к ложной. Затем это послание передаётся всем. Но хотя оно передаётся для всех, кто находится в диапазоне послания, это послание принимается индивидуально определённым образом и только группой определённого качества. Каждый человек из этой группы людей - это тот, кто способен слышать, что Дух говорит таким образом, именно через посланника. Те, которые слышат, не получают своего собственного частного откровения, равно как и группа не получает своего коллективного откровения, НО КАЖДЫЙ ЧЕЛОВЕК СЛУШАЕТ И ПРИНИМАЕТ ТО, ЧТО ПОСЛАННИК УЖЕ ПОЛУЧИЛ ОТ БОГА.</w:t>
      </w:r>
    </w:p>
    <w:p>
      <w:pPr>
        <w:pStyle w:val="Normal"/>
        <w:ind w:firstLine="567"/>
        <w:jc w:val="both"/>
        <w:rPr/>
      </w:pPr>
      <w:r>
        <w:rPr/>
      </w:r>
    </w:p>
    <w:p>
      <w:pPr>
        <w:pStyle w:val="Normal"/>
        <w:ind w:firstLine="567"/>
        <w:jc w:val="both"/>
        <w:rPr/>
      </w:pPr>
      <w:r>
        <w:rPr/>
        <w:t>Ничего странного, что это именно так, ибо Павел определил этот образец под рукою Божьей. Только у одного Павла было полное откровение для его дня, что совершенно очевидно, когда сопоставляем его с другими апостолами, которые признали, что Павел был Пророком-Посланником к Язычникам того дня. Заметьте также, что это действительно освещено в Слове, что когда Павел захотел идти в Азию, Бог запретил ему, потому что овцы (дети Его) были в Македонии и они (македоняне) должны были услышать, что Дух скажет через Павла, в то время как люди в Азии не услышали бы.</w:t>
      </w:r>
    </w:p>
    <w:p>
      <w:pPr>
        <w:pStyle w:val="Normal"/>
        <w:ind w:firstLine="567"/>
        <w:jc w:val="both"/>
        <w:rPr/>
      </w:pPr>
      <w:r>
        <w:rPr/>
      </w:r>
    </w:p>
    <w:p>
      <w:pPr>
        <w:pStyle w:val="Normal"/>
        <w:ind w:firstLine="567"/>
        <w:jc w:val="both"/>
        <w:rPr/>
      </w:pPr>
      <w:r>
        <w:rPr/>
        <w:t>В каждом периоде точно такой же самый образец. Вот почему свет приходит через Богом данного посланника в определённое место, и затем от посланника этот свет распространяется через служение других, тех, которые были верно научены. Но конечно, не всегда все они разумеют, как это необходимо - говорить ТОЛЬКО то, что сказал посланник. (Помните, Павел предупреждал, чтобы люди говорили только то, что он сказал, 1-е Кор. 14:37, - "Если кто думает о себе, что он пророк или духовный, то пусть он признает, что то, что я пишу вам, есть ЗАПОВЕДИ ГОСПОДНИ. Что? Разве от вас вышло Слово Божие? Или до вас одних достигло?") Они тут добавят, там отнимут, и вскоре послание не имеет уже чистоты, и возрождение умирает. Как осторожно и внимательно мы должны слушать ОДИН голос, ибо Дух имеет только один голос, который есть голос Божий. Павел предупреждал, предостерегал, чтобы они говорили то, что он сказал, так же делал и Пётр. Он предупредил их, что ДАЖЕ ОН (ПАВЕЛ) не мог изменить ни одного слова из данного им по откровению. О, как это важно - слушать голос Божий через Его посланников и затем говорить то, что было дано им сказать церквам.</w:t>
      </w:r>
    </w:p>
    <w:p>
      <w:pPr>
        <w:pStyle w:val="Normal"/>
        <w:ind w:firstLine="567"/>
        <w:jc w:val="both"/>
        <w:rPr/>
      </w:pPr>
      <w:r>
        <w:rPr/>
      </w:r>
    </w:p>
    <w:p>
      <w:pPr>
        <w:pStyle w:val="Normal"/>
        <w:ind w:firstLine="567"/>
        <w:jc w:val="both"/>
        <w:rPr/>
      </w:pPr>
      <w:r>
        <w:rPr/>
        <w:t>Я надеюсь, что сейчас вы начинаете видеть это. Возможно, сейчас вы понимаете, почему я не придерживаюсь фундаменталистов и пятидесятников. Я должен держаться Слова таким образом, как открыл Господь. Я теперь не охватил всего. Это заняло бы отдельную книгу, но с помощью Господа у нас будет много проповедей, и кассет, и посланий по всем этим темам, чтобы помочь вам понять и увязать вместе всё Писание.</w:t>
      </w:r>
    </w:p>
    <w:p>
      <w:pPr>
        <w:pStyle w:val="Normal"/>
        <w:ind w:firstLine="567"/>
        <w:jc w:val="both"/>
        <w:rPr/>
      </w:pPr>
      <w:r>
        <w:rPr/>
      </w:r>
    </w:p>
    <w:p>
      <w:pPr>
        <w:pStyle w:val="Normal"/>
        <w:ind w:firstLine="567"/>
        <w:jc w:val="both"/>
        <w:rPr/>
      </w:pPr>
      <w:r>
        <w:rPr/>
        <w:t>"Имеющий ухо пусть слышит, что Дух говорит церквам каждой эпохи". В каждой эпохе был тот же самый крик. Слушайте, что говорит Дух. Если ты христианин, ты вернёшься к тому, чему учит Дух, Слово этого периода. Каждый посланник к каждому периоду проповедует это Слово. Каждое свежее и истинное пробуждение и возрождение происходит тогда, когда люди возвращаются к Слову для их периода. Крик каждого периода - это обличение: "Вы оставили Слово Божье. Покайтесь и вернитесь к Слову". От первой Книги Библии (Бытие) до последней Книги (Откровение) только одна причина Божьего недовольства - оставление Слова; и только одно средство обрести Его милость - вернуться обратно к Слову.</w:t>
      </w:r>
    </w:p>
    <w:p>
      <w:pPr>
        <w:pStyle w:val="Normal"/>
        <w:ind w:firstLine="567"/>
        <w:jc w:val="both"/>
        <w:rPr/>
      </w:pPr>
      <w:r>
        <w:rPr/>
      </w:r>
    </w:p>
    <w:p>
      <w:pPr>
        <w:pStyle w:val="Normal"/>
        <w:ind w:firstLine="567"/>
        <w:jc w:val="both"/>
        <w:rPr/>
      </w:pPr>
      <w:r>
        <w:rPr/>
        <w:t>В Ефесском Периоде, и в этом периоде, и в каждом обозреваемом нами периоде мы увидим, что это правда. И в последнем, то есть в нашем периоде, мы видим затмение Слова, полное отступничество, окончанием своим уходящее в великую скорбь.</w:t>
      </w:r>
    </w:p>
    <w:p>
      <w:pPr>
        <w:pStyle w:val="Normal"/>
        <w:ind w:firstLine="567"/>
        <w:jc w:val="both"/>
        <w:rPr/>
      </w:pPr>
      <w:r>
        <w:rPr/>
      </w:r>
    </w:p>
    <w:p>
      <w:pPr>
        <w:pStyle w:val="Normal"/>
        <w:ind w:firstLine="567"/>
        <w:jc w:val="both"/>
        <w:rPr/>
      </w:pPr>
      <w:r>
        <w:rPr/>
        <w:t>Если ты есть семя истинное, если ты действительно крещён Святым Духом, ты будешь оценивать Слово Его выше необходимого тебе куска мяса, ты будешь жаждать жить КАЖДЫМ Словом, исходящим из уст Божьих.</w:t>
      </w:r>
    </w:p>
    <w:p>
      <w:pPr>
        <w:pStyle w:val="Normal"/>
        <w:ind w:firstLine="567"/>
        <w:jc w:val="both"/>
        <w:rPr/>
      </w:pPr>
      <w:r>
        <w:rPr/>
      </w:r>
    </w:p>
    <w:p>
      <w:pPr>
        <w:pStyle w:val="Normal"/>
        <w:ind w:firstLine="567"/>
        <w:jc w:val="both"/>
        <w:rPr/>
      </w:pPr>
      <w:r>
        <w:rPr/>
        <w:t>Это моя искренняя молитва за всех нас; да будем мы слышащими, что сегодня Дух приносит нам из Слова.</w:t>
      </w:r>
    </w:p>
    <w:p>
      <w:pPr>
        <w:pStyle w:val="Normal"/>
        <w:ind w:firstLine="567"/>
        <w:jc w:val="both"/>
        <w:rPr/>
      </w:pPr>
      <w:r>
        <w:rPr/>
      </w:r>
    </w:p>
    <w:sectPr>
      <w:type w:val="nextPage"/>
      <w:pgSz w:w="11906" w:h="16838"/>
      <w:pgMar w:left="1418"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3:52:00Z</dcterms:created>
  <dc:creator>Sergey B.Pavlenko</dc:creator>
  <dc:description/>
  <dc:language>en-US</dc:language>
  <cp:lastModifiedBy>Sergey B.Pavlenko</cp:lastModifiedBy>
  <dcterms:modified xsi:type="dcterms:W3CDTF">2003-04-18T13:57:00Z</dcterms:modified>
  <cp:revision>1</cp:revision>
  <dc:subject/>
  <dc:title>Изложение семи периодов церкви</dc:title>
</cp:coreProperties>
</file>